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Képviselő-testületi ülés:2018. október</w:t>
        <w:tab/>
        <w:t xml:space="preserve">         </w:t>
        <w:tab/>
        <w:tab/>
        <w:tab/>
        <w:t xml:space="preserve">       </w:t>
        <w:tab/>
        <w:t xml:space="preserve">       . 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iss Richárd Antal 8419 Csesznek, Wathay F. utca 61. és Beke Bianka 9028 Győr, Bianka utca 021630/28. szám alatti lakosok önkormányzati bérlakás ügy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árgy: Kiss Richárd Antal 8419 Csesznek, Wathay F. utca 61. és Beke Bianka 9028 Győr, Bianka utca 021630/28. szám alatti lakosok önkormányzati bérlakás üg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gszabályi háttér: Bakonycsernye község Önkormányzatának 1/2008. (I.15.) számú rendelete az önkormányzati tulajdonú Fiatalok Garzonháza (Fecskeház) lakóegységeinek bérbe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ss Richárd Antal 8419 Csesznek, Wathay F. utca 61. és Beke Bianka 9028 Győr, Bianka utca 021630/28. szám alatti lakosok kérelmet nyújtottak be a Fiatalok Garzonháza (Fecskeház) egyik lakás lakáshasználati jogának elnyeréséért. Pozitív elbírálás esetén a lakást 5 évre kívánják igénybe venni. A szerződés mielőbbi megkötése után a lakásba kívánnak költözni. Pályázatuk a pályázati kiírás minden feltételének megfelel, így elbírálásra alkalmas. </w:t>
      </w:r>
    </w:p>
    <w:p>
      <w:pPr>
        <w:pStyle w:val="Normal"/>
        <w:jc w:val="both"/>
        <w:rPr/>
      </w:pPr>
      <w:r>
        <w:rPr/>
        <w:t>Jelenleg a Fiatalok Garzonházában (Fecskeház) üres lakás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H A T Á R O Z A T  T E R V E Z E T „A”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i/>
          <w:i/>
          <w:iCs/>
        </w:rPr>
      </w:pPr>
      <w:r>
        <w:rPr/>
        <w:t>Bakonycsernye község Önkormányzat Képviselő-testülete a tulajdonában álló Fiatalok Garzonházába (Fecskeház) Kiss Richárd Antal 8419 Csesznek, Wathay F. utca 61. és Beke Bianka 9028 Győr, Bianka utca 021630/28. szám alatti lakosokat 5 éves időtartamra lakáshasználónak kijelöli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Felelős: Turi Balázs polgármester</w:t>
      </w:r>
    </w:p>
    <w:p>
      <w:pPr>
        <w:pStyle w:val="TextBody"/>
        <w:jc w:val="both"/>
        <w:rPr/>
      </w:pPr>
      <w:r>
        <w:rPr/>
        <w:t xml:space="preserve">Határidő: 2018. …….. 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H A T Á R O Z A T  T E R V E Z E T „B”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>
          <w:i/>
          <w:i/>
          <w:iCs/>
        </w:rPr>
      </w:pPr>
      <w:r>
        <w:rPr/>
        <w:t>Bakonycsernye község Önkormányzat Képviselő-testülete a tulajdonában álló Fiatalok Garzonházába (Fecskeház) Kiss Richárd Antal 8419 Csesznek, Wathay F. utca 61. és Beke Bianka 9028 Győr, Bianka utca 021630/28. szám alatti lakosokat nem jelöli ki lakáshasználónak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Felelős: Turi Balázs polgármester</w:t>
      </w:r>
    </w:p>
    <w:p>
      <w:pPr>
        <w:pStyle w:val="TextBody"/>
        <w:jc w:val="both"/>
        <w:rPr>
          <w:caps/>
        </w:rPr>
      </w:pPr>
      <w:r>
        <w:rPr/>
        <w:t>Határidő: azonnal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Bakonycsernye, 2018. októ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uri Baláz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50:00Z</dcterms:created>
  <dc:creator>Hivatal Bakonycsernye</dc:creator>
  <dc:description/>
  <dc:language>en-US</dc:language>
  <cp:lastModifiedBy>Mártika</cp:lastModifiedBy>
  <cp:lastPrinted>2017-09-20T09:38:00Z</cp:lastPrinted>
  <dcterms:modified xsi:type="dcterms:W3CDTF">2018-10-25T12:50:00Z</dcterms:modified>
  <cp:revision>2</cp:revision>
  <dc:subject/>
  <dc:title>Képviselő-testületi ülés: 2015</dc:title>
</cp:coreProperties>
</file>