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</w:t>
      </w:r>
      <w:r>
        <w:rPr/>
        <w:t>Adásvételi szerződés</w:t>
      </w:r>
      <w:r>
        <w:rPr>
          <w:b w:val="false"/>
          <w:sz w:val="24"/>
          <w:szCs w:val="24"/>
        </w:rPr>
        <w:t xml:space="preserve"> </w:t>
        <w:br/>
      </w:r>
      <w:r>
        <w:rPr>
          <w:b w:val="false"/>
          <w:sz w:val="20"/>
        </w:rPr>
        <w:t xml:space="preserve">                                                                              / t e r v e z e t /</w:t>
      </w:r>
      <w:r>
        <w:rPr>
          <w:b w:val="false"/>
          <w:sz w:val="24"/>
          <w:szCs w:val="24"/>
        </w:rPr>
        <w:t xml:space="preserve">     </w:t>
        <w:br/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amely létrejött</w:t>
        <w:tab/>
        <w:br/>
        <w:t>egyrészről Kovács József születési név Kovács József ( szül.hely és idő: ………….., 1963…………, szem.szám: 1-63……..-……., adóazonosító: ……………….., a.n: Kuti Mária ) 8056 Bakonycsernye, Rózsa utca 39. sz. és Kovács Tamás születési név Kovács Tamás ) szül.hely és idő: ……………….., 1973. ……….., szem.szám: 1-73…….-…….., adóazonosító: ………………., a.n: Kuti Mária ) 8151 Szabadbattyán, Mártírok utca 16. sz. alatti lakosok, mint eladók,</w:t>
        <w:tab/>
        <w:tab/>
        <w:br/>
        <w:t>másrészről Bakonycsernye Nagyközség Önkormányzata ( székhely: 8056 Bakonycsernye, Rákóczi út 83., statisztikai számjel: 15362137-7511-321-07, adószám: 15362137-2-07, képviseli: Turi Balázs polgármester ), mint vevő között az alulírott napon és helyen az alábbi feltételekkel:</w:t>
        <w:tab/>
        <w:b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ek rögzítik, hogy a bakonycsernyei, belterületi, 1236 hrsz alatt felvett, 885 m2 területű, kivett lakóház, udvar, gazdasági épület megnevezésű ingatlan tulajdonostársai Kovács József 1/2 arányban, Kovács Tamás 1/2 arányban. Az ingatlan tehermentes.</w:t>
        <w:tab/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Eladók ezennel per és tehermentesen eladják, vevő pedig megvásárolja a bakonycsernyei, belterü-leti, 1236 hrsz alatt felvett ingatlant.</w:t>
        <w:tab/>
        <w:b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ek az 1.) pontban körülírt, a jogügylet tárgyát képező ingatlan vételárát 8.000.000,-Ft-ban</w:t>
        <w:br/>
        <w:t>/ azaz nyolcmillió / határozták meg, mely vételárat vevő jelen szerződés aláírását követő 15 napon belül köteles átutalással megfizetni az eladóknak. Az eladókat a vételár tulajdoni hányaduk arányában illeti meg.</w:t>
        <w:tab/>
        <w:br/>
        <w:t>Eladók a nekik járó vételárat az alábbi bankszámlaszámokra kérik átutalni:</w:t>
        <w:tab/>
        <w:br/>
        <w:tab/>
        <w:br/>
        <w:t>Kovács József   …………………………………..</w:t>
        <w:tab/>
        <w:br/>
        <w:t>Kovács Tamás  …………………………………...</w:t>
        <w:tab/>
        <w:tab/>
        <w:br/>
        <w:tab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adók szavatolnak a jogügylet tárgyát képező ingatlan per-, teher-, és igénymentességéért.</w:t>
        <w:tab/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Vevő az ingatlan állagát ismeri és ezen ismeret birtokában köti meg jelen jogügyletet. </w:t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ulajdonjog megszerzésével felmerülő valamennyi költség a vevőt terheli.</w:t>
        <w:tab/>
        <w:br/>
        <w:tab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evő a teljes vételár megfizetését követő három napon belül lép az ingatlan birtokába, a birtokát-ruházás napjától kezdődően köteles viselni az ingatlan terheit, de e naptól élvezi annak hasznait is.</w:t>
        <w:tab/>
        <w:br/>
        <w:t xml:space="preserve"> </w:t>
      </w:r>
      <w:r>
        <w:rPr>
          <w:i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adók a vételár megfizetéséig tulajdonjogukat fenntartják, a teljes vételár megfizetése után járul-nak hozzá, hogy a bakonycsernyei, belterületi, 1236 hrsz alatt felvett ingatlan tulajdonjoga, vétel jogcímén, Bakonycsernye Nagyközség Önkormányzata vevő nevére 1/1 arányban, az ingatlan-nyilvántartásba bejegyzésre kerüljön.</w:t>
        <w:tab/>
        <w:tab/>
        <w:tab/>
        <w:br/>
        <w:t>Felek kérik a Móri Járási Hivatal Földhivatali Osztályát, hogy az Inytv. 47/A. § (1) bek. b) pontja alapján a tulajdonjog bejegyzésére irányuló eljárást a tulajdonjog bejegyzési engedély benyújtá-sáig tartsa függőben. Felek tudomással bírnak arról, hogy legfeljebb jelen szerződés földhivatali benyújtásától számított 6 hónapos határidő elteltéig lehet az ügyet függőben tartani, ezen időszak alatt kell a bejegyzési engedélyt becsatolni.</w:t>
        <w:tab/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Eladók a tulajdonjog bejegyzéséhez szükséges bejegyzési engedélyt ügyvédi letétbe helyezték, mely letétbehelyezés tényét Dr. Kúthy Zoltán ügyvéd jelen szerződés aláírásával igazolja.</w:t>
        <w:tab/>
        <w:br/>
        <w:t>Dr. Kúthy Zoltán ügyvéd a bejegyzési engedélyt a későbbiekben a teljes vételár bármelyik fél részéről történő megfizetésének igazolását követően a Móri Járási Hivatal Földhivatali Osztá-lyának küldi meg.</w:t>
        <w:tab/>
        <w:b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rződő felek a 176/2008. (VI.30.) Korm. rendelet 3. §-ának rendelkezéseire tekintettel kijelen-tik, hogy jelen adásvételi szerződés megkötéséhez energetikai tanúsítványt kell készíteni.</w:t>
        <w:br/>
        <w:t>Vevő kijelenti, hogy a tanúsítványt az eladótól átvette, a tanúsítvány azonosító kódja:</w:t>
        <w:tab/>
        <w:br/>
        <w:t>HET-</w:t>
        <w:br/>
        <w:tab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adók kijelentik, hogy magyar állampolgárok.</w:t>
        <w:tab/>
        <w:br/>
      </w:r>
    </w:p>
    <w:p>
      <w:pPr>
        <w:pStyle w:val="Normal"/>
        <w:numPr>
          <w:ilvl w:val="0"/>
          <w:numId w:val="2"/>
        </w:numPr>
        <w:spacing w:lineRule="atLeast" w:line="280"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A szerződő felek kijelentik, hogy hozzájárulnak ahhoz, hogy „A pénzmosás és terrorizmus finan-szírozása megelőzéséről és megakadályozásáról” - továbbiakban Pmt. - szóló 2017. évi LIII. tör-vényben meghatározott ügyfél-átvilágítási kötelezettségének eljáró ügyvéd eleget tegyen, és az általa bemutatott közokiratokban szereplő adatokat feljegyezze és rögzítse. Eljáró ügyvéd a felek adatait kizárólag a jelen szerződés ellenjegyzése és földhivatali eljárásra vonatkozó megbízás teljesítése céljából kezeli.</w:t>
        <w:tab/>
        <w:b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ek jelen szerződést egyben tényvázlatnak is tekintik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ek a szerződés elkészítésére, valamint a Móri Járási Hivatal Földhivatali Osztálya előtti képviseletre, meghatalmazást adtak Dr. Kúthy Zoltán 8000 Székesfehérvár, Lévai utca 1/A. sz. alatti ügyvédnek, aki a jelen jogügyletet ellenjegyezte. Dr. Kúthy Zoltán ügyvéd jelen szerződés aláírásával a meghatalmazást elfogadja.</w:t>
        <w:tab/>
        <w:br/>
      </w:r>
    </w:p>
    <w:p>
      <w:pPr>
        <w:pStyle w:val="Normal"/>
        <w:jc w:val="both"/>
        <w:rPr/>
      </w:pPr>
      <w:r>
        <w:rPr>
          <w:sz w:val="22"/>
          <w:szCs w:val="22"/>
        </w:rPr>
        <w:t>Felek a szerződést elolvasták, annak tartalmát megértették, s azt mint akaratukkal mindenben mege-gyezőt helybenhagyólag és sajátkezűleg aláírták.</w:t>
        <w:tab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lt: Bakonycsernye, 2018. szeptember hó …… napjá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  <w:br/>
        <w:br/>
        <w:t xml:space="preserve">                 Kovács József                                                                     Kovács Tamás                                      </w:t>
        <w:br/>
        <w:t xml:space="preserve">                        eladó                                                                                    eladó                              </w:t>
        <w:br/>
        <w:t xml:space="preserve">                                                                                                </w:t>
        <w:br/>
        <w:br/>
        <w:br/>
        <w:t xml:space="preserve">                                      Bakonycsernye Nagyközség Önkormányzata</w:t>
        <w:br/>
        <w:t xml:space="preserve">                                                                    vevő               </w:t>
        <w:br/>
        <w:t xml:space="preserve">                                                             </w:t>
        <w:br/>
        <w:t xml:space="preserve">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llenjegyzem:   </w:t>
        <w:br/>
        <w:t xml:space="preserve">KASZ szám: 36064252                                            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</w:rPr>
        <w:t xml:space="preserve">Kelt: Bakonycsernye, 2018. szeptember hó …… napján.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4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00:00Z</dcterms:created>
  <dc:creator>Kúthy Zoltán</dc:creator>
  <dc:description/>
  <dc:language>en-US</dc:language>
  <cp:lastModifiedBy>Mártika</cp:lastModifiedBy>
  <cp:lastPrinted>2018-09-18T11:59:00Z</cp:lastPrinted>
  <dcterms:modified xsi:type="dcterms:W3CDTF">2018-09-18T10:00:00Z</dcterms:modified>
  <cp:revision>2</cp:revision>
  <dc:subject/>
  <dc:title>Átadás - átvételi elismervény foglalóról</dc:title>
</cp:coreProperties>
</file>