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melléklet a …/2018. (…..) önkormányzati rendelethe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akonycsernye Község Önkormányzatának 2017. évi összesített maradványkimuta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t-ban</w:t>
      </w:r>
    </w:p>
    <w:tbl>
      <w:tblPr>
        <w:tblW w:w="1091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887"/>
        <w:gridCol w:w="198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szám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 Alaptevékenység költségvetési bevétel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.599.20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 Alaptevékenység költségvetési kiadás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.956.52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tevékenység költségvetési egyenlege (01-0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.642.68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 Alaptevékenység finanszírozási bevétel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797.37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 Alaptevékenység finanszírozási kiadás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719.20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34" w:hanging="76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Alaptevékenység finanszírozási egyenlege (03-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078.17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tevékenység maradványa (I+II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.720.85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 Vállalkozási tevékenység költségvetési bevétel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 Vállalkozási tevékenység költségvetési kiadás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34" w:hanging="104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Vállalkozási tevékenység költségvetési egyenlege (05-0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 Vállalkozási tevékenység finanszírozási bevétel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 Vállalkozási tevékenység finanszírozási kiadás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34" w:hanging="10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V Vállalkozási tevékenység finanszírozási egyenlege (07-0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állalkozási tevékenység maradványa (III+IV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 maradvány (A+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.720.8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elt: Bakonycsernye, 2018. április ……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Turi Balázs                                  Fidrich Tamásn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lgármester                                        jegyző</w:t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37:00Z</dcterms:created>
  <dc:creator>Kriszti</dc:creator>
  <dc:description/>
  <cp:keywords/>
  <dc:language>en-US</dc:language>
  <cp:lastModifiedBy>Ildikó</cp:lastModifiedBy>
  <cp:lastPrinted>2015-04-09T09:35:00Z</cp:lastPrinted>
  <dcterms:modified xsi:type="dcterms:W3CDTF">2018-04-09T17:19:00Z</dcterms:modified>
  <cp:revision>19</cp:revision>
  <dc:subject/>
  <dc:title/>
</cp:coreProperties>
</file>