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melléklet a …/2018.(…..) önkormányzati rendelethe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Bakonycsernye Község Önkormányzata, eszközök értékvesztésének alakulása, összevont 2017. é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Ft-ban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559"/>
        <w:gridCol w:w="1677"/>
        <w:gridCol w:w="1706"/>
        <w:gridCol w:w="1862"/>
        <w:gridCol w:w="1701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r-szá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yitó adatok, bekerülési érté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yitó adatok, értékveszté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időszakban elszámolt értékveszté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időszakban visszaírt értékveszt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ró adatok, bekerülési érté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ró adatok, értékvesztés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ott előleg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tós részesed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79.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7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tós hitelviszonyt megtest. értékpapí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észle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ötött beté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cstáron kívüli forintszámlá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403.5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.348.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cstáron kívüli devizaszámlá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vetelések a köv.jell.saj.elsz. kivételé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08. 9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58.6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80.6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84.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39.244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 tartós részesed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gatási célú hitelviszonyt megt. értékpapí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sszesen (=01+…+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691.5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958.6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80.6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8.611.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39.2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elt: Bakonycsernye, 2018. ……………..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Turi Balázs                                               Fidrich Tamásn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polgármester                                                    jegyző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2:00Z</dcterms:created>
  <dc:creator>Kriszti</dc:creator>
  <dc:description/>
  <cp:keywords/>
  <dc:language>en-US</dc:language>
  <cp:lastModifiedBy>Ildikó</cp:lastModifiedBy>
  <cp:lastPrinted>2015-04-09T09:41:00Z</cp:lastPrinted>
  <dcterms:modified xsi:type="dcterms:W3CDTF">2018-04-09T21:02:00Z</dcterms:modified>
  <cp:revision>17</cp:revision>
  <dc:subject/>
  <dc:title/>
</cp:coreProperties>
</file>