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10. melléklet a …/2018. (…..) önkormányzati rendelethez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Bakonycsernye Község Önkormányzatának  2017. évi (saját) maradványkimutatás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91"/>
      </w:tblGrid>
      <w:tr>
        <w:trPr>
          <w:trHeight w:val="5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 Alaptevékenység költségveté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.571.2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 Alaptevékenység költségveté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.822.8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aptevékenység költségvetési egyenlege (01-02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.748.4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 Alaptevékenység finanszírozá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863.5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 Alaptevékenység finanszírozá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719.2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34" w:hanging="76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Alaptevékenység finanszírozási egyenlege (03-0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0.855.6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aptevékenység maradványa (I+II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.892.8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 Vállalkozási tevékenység költségveté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 Vállalkozási tevékenység költségveté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Vállalkozási tevékenység költségvetési egyenlege (05-06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 Vállalkozási tevékenység finanszírozási bevétele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 Vállalkozási tevékenység finanszírozási kiadás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Vállalkozási tevékenység finanszírozási egyenlege (07-08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llalkozási tevékenység maradványa (III+IV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 maradvány (A+B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.892.8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elt: Bakonycsernye, 2018. ……….…..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uri Balázs                                  Fidrich Tamásné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jegyző</w:t>
      </w:r>
    </w:p>
    <w:sectPr>
      <w:type w:val="nextPage"/>
      <w:pgSz w:orient="landscape" w:w="16838" w:h="11906"/>
      <w:pgMar w:left="28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7:00Z</dcterms:created>
  <dc:creator>Kriszti</dc:creator>
  <dc:description/>
  <cp:keywords/>
  <dc:language>en-US</dc:language>
  <cp:lastModifiedBy>Ildikó</cp:lastModifiedBy>
  <cp:lastPrinted>2015-05-22T13:15:00Z</cp:lastPrinted>
  <dcterms:modified xsi:type="dcterms:W3CDTF">2018-04-09T21:09:00Z</dcterms:modified>
  <cp:revision>18</cp:revision>
  <dc:subject/>
  <dc:title>5</dc:title>
</cp:coreProperties>
</file>