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SZKÖZÖK                                                                                                                                                                                                        Ft-ban</w:t>
      </w:r>
    </w:p>
    <w:tbl>
      <w:tblPr>
        <w:tblW w:w="1219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268"/>
        <w:gridCol w:w="2268"/>
      </w:tblGrid>
      <w:tr>
        <w:trPr>
          <w:trHeight w:val="52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őző é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rgyév</w:t>
            </w:r>
          </w:p>
        </w:tc>
      </w:tr>
      <w:tr>
        <w:trPr>
          <w:trHeight w:val="7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. IMMATERIÁLIS JAV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TÁRGYI ESZKÖZÖ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9 784 9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31 106 61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gatlan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99 4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1 475 35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épek, berendezések, járműv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75 4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79 97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nyészállat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ruházások, felújítás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651 29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 BEFEKTETETT PÉNZÜGYI ESZKÖZÖ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79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879 0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 KONCESSZIÓBA, VAGYONKEZELÉSBE ADOTT ESZKÖZÖ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410 4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 303 86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BEFEKTETETT ESZKÖZÖK ÖSSZES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49 164 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83 289 48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KÉSZLET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ÉRTÉKPAPÍR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FORGÓESZKÖZÖ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Pénztárak, betétkönyv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9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69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Forintszámlák, devizaszámlá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42 8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 669 67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 PÉNZESZKÖZÖ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878 8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 763 36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Költségvetési évben esedékes követelés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450 3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844 93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I.Költségvetési évet követően esedékes követelés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Követelés jellegű sajátos elszámolás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 0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ÖVETELÉS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20 3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914 93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2"/>
                <w:szCs w:val="22"/>
              </w:rPr>
              <w:t>E. EGYÉB SAJÁTOS  ELSZÁMOLÁS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2 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5 306</w:t>
            </w:r>
          </w:p>
        </w:tc>
      </w:tr>
      <w:tr>
        <w:trPr>
          <w:trHeight w:val="18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AKTÍV IDŐBELI ELHATÁROLÁS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9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01 000</w:t>
            </w:r>
          </w:p>
        </w:tc>
      </w:tr>
      <w:tr>
        <w:trPr>
          <w:trHeight w:val="18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2"/>
                <w:szCs w:val="22"/>
              </w:rPr>
              <w:t>ESZKÖZÖK ÖSSZES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95 054 7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161 123 47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FORRÁSOK</w:t>
      </w:r>
    </w:p>
    <w:tbl>
      <w:tblPr>
        <w:tblW w:w="1219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268"/>
        <w:gridCol w:w="2268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őző é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rgyév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Nemzeti vagyon induláskori érték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1 422 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1 422 40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Egyéb eszközök induláskori értéke és változása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38 4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538 46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Felhalmozott eredmé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1 092 8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4.207.51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Mérleg szerinti eredmé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 270 5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.539.04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. SAJÁT TŐK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76 783 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.756.707.42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Költségvetési évben esedékes kötelezettség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Költségvetési évet követően esedékes kötelezettség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7 6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59 17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 Kötelezettség jellegű sajátos elszámolás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8 2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0 82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. KÖTELEZETTSÉG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77 2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 314 9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EGYÉB SAJÁTOS FORRÁSOLDALI ELSZÁMOLÁS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PASSZÍV IDŐBELI ELHATÁROLÁS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94 2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90.101.14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RÁSOK ÖSSZES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95 054 7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161 123 47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4"/>
          <w:szCs w:val="22"/>
        </w:rPr>
      </w:pPr>
      <w:r>
        <w:rPr>
          <w:sz w:val="24"/>
          <w:szCs w:val="22"/>
        </w:rPr>
        <w:t>Forgalomképesség szerinti megoszlá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Ft-ban</w:t>
      </w:r>
    </w:p>
    <w:tbl>
      <w:tblPr>
        <w:tblW w:w="1219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268"/>
        <w:gridCol w:w="2268"/>
      </w:tblGrid>
      <w:tr>
        <w:trPr>
          <w:trHeight w:val="34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ó érté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ó érték</w:t>
            </w:r>
          </w:p>
        </w:tc>
      </w:tr>
      <w:tr>
        <w:trPr>
          <w:trHeight w:val="34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galomképtelen vagyo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8 167 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6 692 607</w:t>
            </w:r>
          </w:p>
        </w:tc>
      </w:tr>
      <w:tr>
        <w:trPr>
          <w:trHeight w:val="34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látozottan forgalomképes vagy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 122 7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895 064</w:t>
            </w:r>
          </w:p>
        </w:tc>
      </w:tr>
      <w:tr>
        <w:trPr>
          <w:trHeight w:val="34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zleti vagy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 832 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108 908</w:t>
            </w:r>
          </w:p>
        </w:tc>
      </w:tr>
      <w:tr>
        <w:trPr>
          <w:trHeight w:val="34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     </w:t>
            </w:r>
            <w:r>
              <w:rPr>
                <w:i/>
                <w:sz w:val="22"/>
                <w:szCs w:val="22"/>
              </w:rPr>
              <w:t>Törzsvagyon körébe nem tartozó vagy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3 832 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3 108 908</w:t>
            </w:r>
          </w:p>
        </w:tc>
      </w:tr>
      <w:tr>
        <w:trPr>
          <w:trHeight w:val="34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643 122 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08 759 185</w:t>
            </w:r>
          </w:p>
        </w:tc>
      </w:tr>
      <w:tr>
        <w:trPr>
          <w:trHeight w:val="34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ig leírt eszközö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04 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Bakonycsernye, 2018. ……………..…..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ab/>
        <w:tab/>
        <w:tab/>
        <w:t>Turi Balázs                                                 Fidrich Tamásn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ab/>
        <w:tab/>
        <w:t xml:space="preserve">              polgármester                                                      jegyző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14. melléklet a …/2018. (…..) önkormányzati rendelethez </w:t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sz w:val="22"/>
      </w:rPr>
    </w:pPr>
    <w:r>
      <w:rPr>
        <w:sz w:val="22"/>
      </w:rPr>
      <w:t>Bakonycsernye Község Önkormányzatának (saját) 2017. évi vagyonkimutatása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31:00Z</dcterms:created>
  <dc:creator>Kriszti</dc:creator>
  <dc:description/>
  <cp:keywords/>
  <dc:language>en-US</dc:language>
  <cp:lastModifiedBy>Ildikó</cp:lastModifiedBy>
  <cp:lastPrinted>2015-04-09T09:42:00Z</cp:lastPrinted>
  <dcterms:modified xsi:type="dcterms:W3CDTF">2018-04-29T16:06:00Z</dcterms:modified>
  <cp:revision>45</cp:revision>
  <dc:subject/>
  <dc:title/>
</cp:coreProperties>
</file>