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7. melléklet a …/2018. (…..) önkormányzati rendelethez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</w:rPr>
        <w:t>Bakonycsernye Község Önkormányzatának összevont 2017</w:t>
      </w:r>
      <w:r>
        <w:rPr/>
        <w:t>. évi eredménykimutatása                                                      Ft-ban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7801"/>
        <w:gridCol w:w="1843"/>
        <w:gridCol w:w="1701"/>
        <w:gridCol w:w="1842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rszám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neve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őző idősz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ódosítás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időszak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       Közhatalmi eredményszemléletű bevétel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359.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4.64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       Eszközök és szolgáltatások értékesítése nettó eredményszemléletű bevétel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4.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18.14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       Tevékenység egyéb nettó eredményszemléletű bevétel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2.67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        Tevékenység nettó eredményszemléletű bevétele (=01+02+03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.374.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.545.45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       Saját termelésű készletek állományváltoz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       Saját előállítású eszközök aktivált érték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        Aktivált saját teljesítmények értéke (=±04+0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       Központi működési célú támogatások eredményszemléletű bevétel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.292.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.662.91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       Egyéb működési célú támogatások eredményszemléletű bevétel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411.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53.76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       Felhalmozási célú támogatások eredményszemléletű bevétel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2.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1.889.67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       Különféle egyéb eredményszemléletű bevétel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674.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3.217.48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        Egyéb eredményszemléletű bevételek (=06+07+0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.401.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385.923.82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       Anyagköl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987.09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       Igénybe vett szolgáltatások érték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904.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040.36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       Eladott áruk beszerzési érték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       Eladott (közvetített) szolgáltatások érték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86.279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        Anyagjellegű ráfordítások (=09+10+11+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.904.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.613.73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       Bérköl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139.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953.71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       Személyi jellegű egyéb kifizetés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3.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688.13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       Bérjárulék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387.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31.08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         Személyi jellegű ráfordítások (=13+14+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.541.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.872.93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I        Értékcsökkenési leír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.042.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.498.44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II      Egyéb ráfordítás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8.370.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.634.27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) TEVÉKENYSÉGEK EREDMÉNYE (=I±II+III-IV-V-VI-VI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5.082.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1.849.89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      Kapott (járó) osztalék és részesed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      Részesedésből származó eredményszemléletű bevételek, árfolyamnyereség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       Befektetett pénzügyi eszközökből származó eredményszemléletű bevétele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árfolyamnyereségek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      Egyéb kapott (járó) kamatok és kamatjellegű eredményszemléletű bevétel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9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énzügyi műveletek egyéb eredményszemléletű bevétel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III        Pénzügyi műveletek eredményszemléletű bevételei (=17+….+2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.5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49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)        PÉNZÜGYI MŰVELETEK EREDMÉNYE (=VIII-I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.5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49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)        MÉRLEG SZERINTI EREDMÉNY (=±A±B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5.040.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1.851.39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elt: Bakonycsernye, 2018. április …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uri Balázs                                           Fidrich Tamásn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                                                 jegyző</w:t>
      </w:r>
    </w:p>
    <w:sectPr>
      <w:type w:val="nextPage"/>
      <w:pgSz w:orient="landscape" w:w="16838" w:h="11906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29:00Z</dcterms:created>
  <dc:creator>Kriszti</dc:creator>
  <dc:description/>
  <cp:keywords/>
  <dc:language>en-US</dc:language>
  <cp:lastModifiedBy>Ildikó</cp:lastModifiedBy>
  <cp:lastPrinted>2017-04-07T16:00:00Z</cp:lastPrinted>
  <dcterms:modified xsi:type="dcterms:W3CDTF">2018-04-29T15:44:00Z</dcterms:modified>
  <cp:revision>34</cp:revision>
  <dc:subject/>
  <dc:title/>
</cp:coreProperties>
</file>