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540" w:firstLine="70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Ft-ban</w:t>
      </w:r>
      <w:r>
        <w:rPr/>
        <w:t xml:space="preserve">     </w:t>
      </w:r>
    </w:p>
    <w:tbl>
      <w:tblPr>
        <w:tblW w:w="14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263"/>
        <w:gridCol w:w="1567"/>
        <w:gridCol w:w="1281"/>
        <w:gridCol w:w="1569"/>
      </w:tblGrid>
      <w:tr>
        <w:trPr>
          <w:trHeight w:val="2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rszám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gnevezé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őző időszak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ódosítá- s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árgy időszak</w:t>
            </w:r>
          </w:p>
        </w:tc>
      </w:tr>
      <w:tr>
        <w:trPr>
          <w:trHeight w:val="402" w:hRule="atLeast"/>
        </w:trPr>
        <w:tc>
          <w:tcPr>
            <w:tcW w:w="14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SZKÖZÖK</w:t>
            </w:r>
          </w:p>
        </w:tc>
      </w:tr>
      <w:tr>
        <w:trPr>
          <w:trHeight w:val="1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A/I        Immateriális javak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/II/1        Ingatlanok és a kapcsolódó vagyoni értékű jogo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00.099.49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51.475.352</w:t>
            </w:r>
          </w:p>
        </w:tc>
      </w:tr>
      <w:tr>
        <w:trPr>
          <w:trHeight w:val="1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/II/2        Gépek, berendezések, felszerelések, járműve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52.04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58.954</w:t>
            </w:r>
          </w:p>
        </w:tc>
      </w:tr>
      <w:tr>
        <w:trPr>
          <w:trHeight w:val="1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/II/3        Tenyészállato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/II/4        Beruházások, felújításo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651.295</w:t>
            </w:r>
          </w:p>
        </w:tc>
      </w:tr>
      <w:tr>
        <w:trPr>
          <w:trHeight w:val="1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/II/5        Tárgyi eszközök értékhelyesbítés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A/II        Tárgyi eszközök (=A/II/1+...+A/II/5)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810.451.54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831.585.601</w:t>
            </w:r>
          </w:p>
        </w:tc>
      </w:tr>
      <w:tr>
        <w:trPr>
          <w:trHeight w:val="1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/III/1        Tartós részesedések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79.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79.000</w:t>
            </w:r>
          </w:p>
        </w:tc>
      </w:tr>
      <w:tr>
        <w:trPr>
          <w:trHeight w:val="1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/III/2        Tartós hitelviszonyt megtestesítő értékpapírok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/III/3        Befektetett pénzügyi eszközök értékhelyesbítés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/III        Befektetett pénzügyi eszközök (=A/III/1+A/III/2+A/III/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879.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879.000</w:t>
            </w:r>
          </w:p>
        </w:tc>
      </w:tr>
      <w:tr>
        <w:trPr>
          <w:trHeight w:val="1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/IV/1        Koncesszióba, vagyonkezelésbe adott eszközö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410.49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303.862</w:t>
            </w:r>
          </w:p>
        </w:tc>
      </w:tr>
      <w:tr>
        <w:trPr>
          <w:trHeight w:val="1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/IV/2        Koncesszióba, vagyonkezelésbe adott eszközök értékhelyesbítés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A/IV        Koncesszióba, vagyonkezelésbe adott eszközök (=A/IV/1+A/IV/2)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.410.49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.303.862</w:t>
            </w:r>
          </w:p>
        </w:tc>
      </w:tr>
      <w:tr>
        <w:trPr>
          <w:trHeight w:val="1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A)        NEMZETI VAGYONBA TARTOZÓ BEFEKTETETT ESZKÖZÖK (=A/I+A/II+A/III+A/IV)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849.741.0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883.768.463</w:t>
            </w:r>
          </w:p>
        </w:tc>
      </w:tr>
      <w:tr>
        <w:trPr>
          <w:trHeight w:val="1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B/I        Készletek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B/II        Értékpapírok (=B/II/1+B/II/2)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)        NEMZETI VAGYONBA TARTOZÓ FORGÓESZKÖZÖK (= B/I+B/II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/I         Hosszú lejáratú betéte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/II        Pénztárak, csekkek, betétkönyve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.87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.245</w:t>
            </w:r>
          </w:p>
        </w:tc>
      </w:tr>
      <w:tr>
        <w:trPr>
          <w:trHeight w:val="1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/III       Forintszámlá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403.54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.348.769</w:t>
            </w:r>
          </w:p>
        </w:tc>
      </w:tr>
      <w:tr>
        <w:trPr>
          <w:trHeight w:val="1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/IV       Devizaszámlá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)        PÉNZESZKÖZÖK (=C/I+…+C/IV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.650.4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5.529.014</w:t>
            </w:r>
          </w:p>
        </w:tc>
      </w:tr>
      <w:tr>
        <w:trPr>
          <w:trHeight w:val="1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/I/1        Költségvetési évben esedékes követelések működési c. támogatások bevét. áht-on belülről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/I/2        Költségvetési évben esedékes követelések felhalm. célú támogatások bevételeire áht-n belü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/I/3        Költségvetési évben esedékes követelések közhatalmi bevételr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08.49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03.798</w:t>
            </w:r>
          </w:p>
        </w:tc>
      </w:tr>
      <w:tr>
        <w:trPr>
          <w:trHeight w:val="1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/I/4        Költségvetési évben esedékes követelések működési bevételr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.87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.136</w:t>
            </w:r>
          </w:p>
        </w:tc>
      </w:tr>
      <w:tr>
        <w:trPr>
          <w:trHeight w:val="1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/I/5        Költségvetési évben esedékes követelések felhalmozási bevételr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/I/6        Költségvetési évben esedékes követelések működési célú átvett pénzeszközre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/I/6a        - ebből: költségvetési évben esedékes követelések működési célú visszatérítendő támogatáso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/I/7        Költségvetési évben esedékes követelések felhalmozási célú átvett pénzeszközre áht.n kívül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/I/8        Költségvetési évben esedékes követelések finanszírozási bevételekre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/I        Költségvetési évben esedékes követelések (=D/I/1+…+D/I/8)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450.37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844.934</w:t>
            </w:r>
          </w:p>
        </w:tc>
      </w:tr>
      <w:tr>
        <w:trPr>
          <w:trHeight w:val="1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/II/1        Költségvetési évet követően esedékes követelések működési célú támogatások bevételeire áht.belü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/II/2        Költségvetési évet követően esedékes követelések felhalmozási célú támogatások bevételei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államháztartáson belülről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/II/3        Költségvetési évet követően esedékes követelések közhatalmi bevételr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/II/4        Költségvetési évet követően esedékes követelések működési bevételr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/II/5        Költségvetési évet követően esedékes követelések felhalmozási bevételr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/II/6        Költségvetési évet követően esedékes követelések működési célú átvett pénzeszközre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/II/7        Költségvetési évet követően esedékes követelések felhalmozási célú átvett pénzeszközre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/II/8        Költségvetési évet követően esedékes követelések finanszírozási bevételekre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/II        Költségvetési évet követően esedékes követelések (=D/II/1+…+D/II/8)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/III/1        Adott előlegek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/III/2        Továbbadási célból folyósított támogatások, ellátások elszámolás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/III/3        Más által beszedett bevételek elszámolás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/III/4        Forgótőke elszámolás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00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/III/5        Vagyonkezelésbe adott eszközökkel kapcsolatos visszapótlási követelés elszámolás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/III/6        Nem társadalombiztosítás pénzügyi alapjait terhelő kifizetett ellátások megtérítésének elszámolás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/III/7        Folyósított, megelőlegezett társadalombiztosítási és családtámogatási ellátások elszámolás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/III/8        Részesedésszerzés esetén átadott eszközö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/III/9         Letétre, megőrzésre, fedezetkezelésre átadott pénzeszközök, biztosítéko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/III        Követelés jellegű sajátos elszámolások (=D/III/1+…+D/III/9)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.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.00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)        KÖVETELÉSEK (=D/I+D/II+D/III)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520.37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914.934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)        EGYÉB SAJÁTOS ESZKÖZOLDALI ELSZÁMOLÁSO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9.15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.574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)        AKTÍV IDŐBELI ELHATÁROLÁSO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9.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201.00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55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ESZKÖZÖK ÖSSZESEN (=A+B+C+D+E+F)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1.900.519.98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.166.429.985</w:t>
            </w:r>
          </w:p>
        </w:tc>
      </w:tr>
      <w:tr>
        <w:trPr>
          <w:trHeight w:val="435" w:hRule="atLeast"/>
        </w:trPr>
        <w:tc>
          <w:tcPr>
            <w:tcW w:w="14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RÁSOK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/I        Nemzeti vagyon induláskori érték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31.422.4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31.422.403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/II        Nemzeti vagyon változása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/III        Egyéb eszközök induláskori értéke és változása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283.1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283.113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/IV        Felhalmozott eredmény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.736.27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79.080.702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/V        Eszközök értékhelyesbítésének forrás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/VI        Mérleg szerinti eredmény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5.040.79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.851.39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)        SAJÁT TŐKE (=G/I+…+G/VI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878.400.99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1.757.637.608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/I/1        Költségvetési évben esedékes kötelezettségek személyi juttatásokr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/I/2        Költségvetési évben esedékes kötelezettségek munkaadókat terhelő járulékokra és szoc.ho.adór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/I/3        Költségvetési évben esedékes kötelezettségek dologi kiadásokr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0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90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/I/4        Költségvetési évben esedékes kötelezettségek ellátottak pénzbeli juttatásair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/I/5        Költségvetési évben esedékes kötelezettségek egyéb működési célú kiadásokra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/I/6        Költségvetési évben esedékes kötelezettségek beruházásokr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/I/7        Költségvetési évben esedékes kötelezettségek felújításokr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/I/8        Költségvetési évben esedékes kötelezettségek egyéb felhalmozási célú kiadásokra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/I/8a        - ebből: költségvetési évben esedékes kötelezettségek felhalmozási célú visszatérítendő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ámogatások, kölcsönök törlesztésére államháztartáson belülr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/I/9        Költségvetési évben esedékes kötelezettségek finanszírozási kiadásokra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/I        Költségvetési évben esedékes kötelezettségek (=H/I/1+…H/I/9)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.0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.90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/II/1        Költségvetési évet követően esedékes kötelezettségek személyi juttatásokr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/II/2        Költségvetési évet követően esedékes kötelezettségek munkaadókat terhelő járulékokra és szoc.ho.r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/II/3        Költségvetési évet követően esedékes kötelezettségek dologi kiadásokr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22.88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00.552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/II/4        Költségvetési évet követően esedékes kötelezettségek ellátottak pénzbeli juttatásair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/II/5        Költségvetési évet követően esedékes kötelezettségek egyéb működési célú kiadásokra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2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20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/II/6        Költségvetési évet követően esedékes kötelezettségek beruházásokr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/II/7        Költségvetési évet követően esedékes kötelezettségek felújításokr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/II/8        Költségvetési évet követően esedékes kötelezettségek egyéb felhalmozási célú kiadáso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/II/9        Költségvetési évet követően esedékes kötelezettségek finanszírozási kiadásokra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675.6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80.901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/II/9a        - ebből: költségvetési évet követően esedékes kötelezettségek államháztartáson belül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gelőlegezések visszafizetésér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675.6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80.901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/II        Költségvetési évet követően esedékes kötelezettségek (=H/II/1+…H/II/9)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.761.7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.131.653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/III/1        Kapott előlege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48.2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40.827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/III/2        Továbbadási célból folyósított támogatások, ellátások elszámolás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/III/3        Más szervezetet megillető bevételek elszámolás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/III/4        Forgótőke elszámolás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/III/5        Nemzeti vagyonba tartozó bef.eszk.kapcs. egyes kötelezettség jellegű sajátos elszámoláso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/III/6        Nem társadalombiztosítás pénzügyi alapjait terhelő kifizetett ellátások megtérítésének elszámolás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/III/7        Munkáltató által korengedményes nyugdíjhoz megfizetett hozzájárulás elszámolás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/III/8        Letétre, megőrzésre, fedezetkezelésre átvett pénzeszközök, biztosítéko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/III/9        Nemzetközi támogatási programok pénzeszköze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4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/III/10      Államadósság Kezelő Központ Zrt.nél elhelyezett fedezeti betéte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H/III        Kötelezettség jellegű sajátos elszámolások (=H/III/1+…+H/III/10)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648.2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40.827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)        KÖTELEZETTSÉGEK (=H/I+H/II+H/III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.474.97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.387.38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)        KINCSTÁRI SZÁMLAVEZETÉSSEL KAPCSOLATOS ELSZÁMOLÁSO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/1        Eredményszemléletű bevételek passzív időbeli elhatárolás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/2        Költségek, ráfordítások passzív időbeli elhatárolás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644 0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614.889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/3        Halasztott eredményszemléletű bevétele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85.790.108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)        PASSZÍV IDŐBELI ELHATÁROLÁSOK (=J/1+J/2+J/3)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644.0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394.404.997</w:t>
            </w:r>
          </w:p>
        </w:tc>
      </w:tr>
      <w:tr>
        <w:trPr>
          <w:trHeight w:val="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2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FORRÁSOK ÖSSZESEN (=G+H+I+J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1.900.519.98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.166.429.98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elt: Bakonycsernye, 2018. ………… 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uri Balázs                                            Fidrich Tamásné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                                                  jegyző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567" w:top="1021" w:footer="113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6. melléklet a …/2018. (…..) önkormányzati rendelethez</w:t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Bakonycsernye Község Önkormányzatának összevont 2017. évi mérlege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26:00Z</dcterms:created>
  <dc:creator>Kriszti</dc:creator>
  <dc:description/>
  <cp:keywords/>
  <dc:language>en-US</dc:language>
  <cp:lastModifiedBy>Ildikó</cp:lastModifiedBy>
  <cp:lastPrinted>2017-04-07T15:59:00Z</cp:lastPrinted>
  <dcterms:modified xsi:type="dcterms:W3CDTF">2018-04-29T15:08:00Z</dcterms:modified>
  <cp:revision>83</cp:revision>
  <dc:subject/>
  <dc:title/>
</cp:coreProperties>
</file>