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Ft-ban</w:t>
      </w:r>
      <w:r>
        <w:br w:type="page"/>
      </w:r>
    </w:p>
    <w:tbl>
      <w:tblPr>
        <w:tblW w:w="1388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518"/>
        <w:gridCol w:w="1175"/>
        <w:gridCol w:w="1746"/>
        <w:gridCol w:w="1579"/>
        <w:gridCol w:w="1211"/>
        <w:gridCol w:w="155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pageBreakBefore/>
              <w:rPr/>
            </w:pPr>
            <w:r>
              <w:rPr/>
              <w:t>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 évi költségvetési beszámoló záró adata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uditálási eltérése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+-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 év auditált  adata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árgyévi költségvetési beszámoló záró adata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ditálási eltérése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+-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árgyév auditált egysz. beszámoló záró adata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A.) Nemzeti vagyonba tartozó befektetett 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49 164 4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49 164 4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83 289 4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83 289 4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Immateriális java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Tárgyi 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9 874 9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9 874 9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831 106 6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831 106 61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. Befektetett pénzügyi 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79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7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879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879 0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V. Koncesszióba, vagyonkezelésbe adott 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410 4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410 4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 303 8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 303 86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.) Nemzeti vagyonba tartozó forgó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Készlet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Értékpapír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.) Pénzeszközö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878 8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 878 8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 763 3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 763 36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Lekötött bankbetét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Pénztárak, csekkek, betétkönyv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 9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 9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 6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 695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-IV. Forintszámlák, devizaszámlá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742 8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742 8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 669 6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 669 671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D.) Követelés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520 3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520 37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14 9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14 934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ltségvetési évben esedékes követelés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0 3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0 37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844 9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844 934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ltségvetési évet követően esedékes követelés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vetelés jellegű elszám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.) Egyéb sajátos elszám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2 0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2 0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 3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 306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.) Aktív időbeli elhatár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01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01 000</w:t>
            </w:r>
          </w:p>
        </w:tc>
      </w:tr>
      <w:tr>
        <w:trPr>
          <w:trHeight w:val="5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ESZKÖZÖK ÖSSZESE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95 054 7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95 054 7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61 123 4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61 123 474</w:t>
            </w:r>
          </w:p>
        </w:tc>
      </w:tr>
      <w:tr>
        <w:trPr>
          <w:trHeight w:val="5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2"/>
              </w:rPr>
            </w:pPr>
            <w:r>
              <w:rPr>
                <w:szCs w:val="22"/>
              </w:rPr>
              <w:t>Forr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 évi költségvetési beszámoló záró adata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uditálási eltérés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-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ző év auditált  adata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árgyévi költségvetési beszámoló záró adata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itálási eltérés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-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árgyév auditált egysz. beszámoló záró adata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G.) Saját tők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76 783 1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76 783 1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879.322.2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-122.614.7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756.707.42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-II. Nemzeti vagyon  induláskori értéke és változása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31 422 4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31 422 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31 422 4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 631 422 40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 xml:space="preserve">III. Egyéb eszközök induláskori értéke és változásai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538 4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538 4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 538 4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 538 46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elhalmozott eredmén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 092 8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 092 8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 822 2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122.614.7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4.207.51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szközök értékhelyesbítésének forr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érleg szerinti eredmén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 270 5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 270 57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.539.0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.539.04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H.) Kötelezettség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377 2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377 28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14 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14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. Költségvetési évben esedékes kötelezettség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3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. Költségvetési évet követően esedékes kötelezettsége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687 6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687 6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 059 1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 059 17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III. Kötelezettség jellegű sajátos elszám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48 2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48 2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240 8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240 82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.) Kincstári számlavezetéssel kapcsolatos elszám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J.) Passzív időbeli elhatárol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894 2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894 2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67.486.3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22.614.7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390.101.149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ORRÁSOK ÖSSZESE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95 054 7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95 054 7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61 123 4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61 123 47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Kelt: Bakonycsernye, 2018. ……………..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ab/>
        <w:tab/>
        <w:tab/>
        <w:t>Turi Balázs                                          Fidrich Tamásn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ab/>
        <w:tab/>
        <w:tab/>
        <w:t>polgármester                                                jegyző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 w:val="false"/>
        <w:b w:val="false"/>
        <w:bCs/>
        <w:i w:val="false"/>
        <w:i w:val="false"/>
        <w:sz w:val="22"/>
        <w:szCs w:val="24"/>
      </w:rPr>
    </w:pPr>
    <w:r>
      <w:rPr>
        <w:b w:val="false"/>
        <w:bCs/>
        <w:i w:val="false"/>
        <w:sz w:val="22"/>
        <w:szCs w:val="24"/>
      </w:rPr>
      <w:t>12. melléklet a …/2018. (…..) önkormányzati rendelethez</w:t>
    </w:r>
  </w:p>
  <w:p>
    <w:pPr>
      <w:pStyle w:val="Heading"/>
      <w:rPr>
        <w:b w:val="false"/>
        <w:b w:val="false"/>
        <w:bCs/>
        <w:i w:val="false"/>
        <w:i w:val="false"/>
        <w:sz w:val="22"/>
        <w:szCs w:val="24"/>
      </w:rPr>
    </w:pPr>
    <w:r>
      <w:rPr>
        <w:b w:val="false"/>
        <w:bCs/>
        <w:i w:val="false"/>
        <w:sz w:val="22"/>
        <w:szCs w:val="24"/>
      </w:rPr>
    </w:r>
  </w:p>
  <w:p>
    <w:pPr>
      <w:pStyle w:val="Heading"/>
      <w:rPr>
        <w:b w:val="false"/>
        <w:b w:val="false"/>
        <w:bCs/>
        <w:i w:val="false"/>
        <w:i w:val="false"/>
        <w:sz w:val="22"/>
        <w:szCs w:val="24"/>
      </w:rPr>
    </w:pPr>
    <w:r>
      <w:rPr>
        <w:b w:val="false"/>
        <w:bCs/>
        <w:i w:val="false"/>
        <w:sz w:val="22"/>
        <w:szCs w:val="24"/>
      </w:rPr>
      <w:t>Bakonycsernye Község Önkormányzata (saját) egyszerűsített mérleg 2017. év</w:t>
    </w:r>
  </w:p>
  <w:p>
    <w:pPr>
      <w:pStyle w:val="Header"/>
      <w:rPr>
        <w:b/>
        <w:b/>
        <w:bCs/>
        <w:i/>
        <w:i/>
        <w:sz w:val="22"/>
        <w:szCs w:val="24"/>
      </w:rPr>
    </w:pPr>
    <w:r>
      <w:rPr>
        <w:b/>
        <w:bCs/>
        <w:i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8:00Z</dcterms:created>
  <dc:creator>Kriszti</dc:creator>
  <dc:description/>
  <cp:keywords/>
  <dc:language>en-US</dc:language>
  <cp:lastModifiedBy>Ildikó</cp:lastModifiedBy>
  <cp:lastPrinted>2015-04-09T09:41:00Z</cp:lastPrinted>
  <dcterms:modified xsi:type="dcterms:W3CDTF">2018-04-29T16:02:00Z</dcterms:modified>
  <cp:revision>26</cp:revision>
  <dc:subject/>
  <dc:title/>
</cp:coreProperties>
</file>