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t-ban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31"/>
        <w:gridCol w:w="4982"/>
        <w:gridCol w:w="1559"/>
        <w:gridCol w:w="1418"/>
        <w:gridCol w:w="1417"/>
        <w:gridCol w:w="992"/>
      </w:tblGrid>
      <w:tr>
        <w:trPr>
          <w:trHeight w:val="31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vat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ve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Bevételek jogcímek szerint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VÉTELEK 2017. év</w:t>
            </w:r>
          </w:p>
        </w:tc>
      </w:tr>
      <w:tr>
        <w:trPr>
          <w:trHeight w:val="56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4"/>
                <w:u w:val="none"/>
              </w:rPr>
            </w:pPr>
            <w:r>
              <w:rPr>
                <w:rFonts w:cs="Times New Roman"/>
                <w:sz w:val="20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ed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dosít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jesí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a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konycsernyei  Közö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űködési célú támogatások államháztartáson belül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nkormányzati  Hivatal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Felhalmozási célú támogatások áht-n belül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3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Közhatalm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4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Működési bevételek </w:t>
            </w:r>
            <w:r>
              <w:rPr>
                <w:b w:val="false"/>
                <w:sz w:val="20"/>
                <w:u w:val="none"/>
              </w:rPr>
              <w:t>(továbbsz. telefon, kam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5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Felhalmozás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6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Működési célú átvett pénzeszközö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7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Felhalmozási célú átvett pénzeszközö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1-B7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KÖLTSÉGVETÉSI 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816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özponti, irányítószervi támog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.7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.043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.043.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813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radvány igény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7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90.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90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8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FINANSZÍROZÁSI 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5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933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933.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1-B8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</w:rPr>
              <w:t>BEVÉTELEK   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74.55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74.972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74.961.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31"/>
        <w:gridCol w:w="4982"/>
        <w:gridCol w:w="1559"/>
        <w:gridCol w:w="1418"/>
        <w:gridCol w:w="1417"/>
        <w:gridCol w:w="992"/>
      </w:tblGrid>
      <w:tr>
        <w:trPr>
          <w:trHeight w:val="43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vat száma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ve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dások jogcímek szerint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OK 2017.év</w:t>
            </w:r>
          </w:p>
        </w:tc>
      </w:tr>
      <w:tr>
        <w:trPr>
          <w:trHeight w:val="55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ed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dosít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jesí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onycsernyei Közös Önkormányzati Hivatal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3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770.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768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  <w:sz w:val="20"/>
                <w:szCs w:val="20"/>
              </w:rPr>
              <w:t>Személyi juttatások 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3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9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914.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50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965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929.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8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45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913.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4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llátottak pénzbel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5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6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eruházások (kisértékű tárgyi eszkö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7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lúj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8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  <w:u w:val="none"/>
              </w:rPr>
            </w:pPr>
            <w:r>
              <w:rPr>
                <w:bCs/>
                <w:sz w:val="20"/>
                <w:u w:val="none"/>
              </w:rPr>
              <w:t>Egyéb felhalmozási célú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-K8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ÖLTSÉGVETÉSI 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55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972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133.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9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SZÍROZÁSI 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-K9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i/>
                <w:iCs/>
                <w:sz w:val="22"/>
                <w:szCs w:val="22"/>
              </w:rPr>
              <w:t>KIADÁSOK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4.55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4.972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70.133.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4"/>
        <w:szCs w:val="24"/>
      </w:rPr>
      <w:t>3. melléklet a …/2018. (…..) önkormányzati rendelethez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 Bakonycsernyei Közös Önkormányzati Hivatal 2017. évi bevételeinek és kiadásainak éves teljesíté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3:00Z</dcterms:created>
  <dc:creator>Kriszti</dc:creator>
  <dc:description/>
  <cp:keywords/>
  <dc:language>en-US</dc:language>
  <cp:lastModifiedBy>Ildikó</cp:lastModifiedBy>
  <cp:lastPrinted>2015-04-09T09:34:00Z</cp:lastPrinted>
  <dcterms:modified xsi:type="dcterms:W3CDTF">2018-04-29T15:15:00Z</dcterms:modified>
  <cp:revision>29</cp:revision>
  <dc:subject/>
  <dc:title/>
</cp:coreProperties>
</file>