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  <w:i w:val="false"/>
          <w:sz w:val="22"/>
          <w:szCs w:val="24"/>
        </w:rPr>
        <w:t>13. melléklet a …/2018. (…..) önkormányzati rendelethez</w:t>
      </w:r>
    </w:p>
    <w:p>
      <w:pPr>
        <w:pStyle w:val="Heading"/>
        <w:rPr>
          <w:b w:val="false"/>
          <w:b w:val="false"/>
          <w:bCs/>
          <w:i w:val="false"/>
          <w:i w:val="false"/>
          <w:sz w:val="22"/>
          <w:szCs w:val="24"/>
        </w:rPr>
      </w:pPr>
      <w:r>
        <w:rPr>
          <w:b w:val="false"/>
          <w:bCs/>
          <w:i w:val="false"/>
          <w:sz w:val="22"/>
          <w:szCs w:val="24"/>
        </w:rPr>
      </w:r>
    </w:p>
    <w:p>
      <w:pPr>
        <w:pStyle w:val="Heading"/>
        <w:rPr/>
      </w:pPr>
      <w:r>
        <w:rPr>
          <w:b w:val="false"/>
          <w:bCs/>
          <w:i w:val="false"/>
          <w:sz w:val="22"/>
          <w:szCs w:val="24"/>
        </w:rPr>
        <w:t>Bakonycsernyei Közös Önkormányzati Hivatal egyszerűsített mérleg 2017. év</w:t>
      </w:r>
    </w:p>
    <w:p>
      <w:pPr>
        <w:pStyle w:val="Heading"/>
        <w:jc w:val="right"/>
        <w:rPr/>
      </w:pPr>
      <w:r>
        <w:rPr/>
        <w:t>Ft-ban</w:t>
      </w:r>
      <w:r>
        <w:br w:type="page"/>
      </w:r>
    </w:p>
    <w:tbl>
      <w:tblPr>
        <w:tblW w:w="1388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518"/>
        <w:gridCol w:w="1175"/>
        <w:gridCol w:w="1746"/>
        <w:gridCol w:w="1579"/>
        <w:gridCol w:w="1211"/>
        <w:gridCol w:w="155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pageBreakBefore/>
              <w:rPr/>
            </w:pPr>
            <w:r>
              <w:rPr/>
              <w:t>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 évi költségvetési beszámoló záró adata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uditálási eltérés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 év auditált  adata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árgyévi költségvetési beszámoló záró adata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ditálási eltérések (+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árgyév auditált egysz. beszámoló záró adata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.) Nemzeti vagyonba tartozó befektetett 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 5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 58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 9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 98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Immateriális java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Tárgyi 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76 5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76 58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78 9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78 98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. Befektetett pénzügyi 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V. Koncesszióba, vagyonkezelésbe adott 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.) Nemzeti vagyonba tartozó forgó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Készlet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Értékpapír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.) Pénz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771 6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771 6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65 6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65 64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Lekötött bankbetét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Pénztárak, csekkek, betétkönyv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 9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 9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5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55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-IV. Forintszámlák, devizaszámlá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60 6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60 6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679 0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679 098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D.) Követelés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ltségvetési évben esedékes követelés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ltségvetési évet követően esedékes követelés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vetelés jellegű elszám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.) Egyéb sajátos eszközoldali elszám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 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 0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 8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 88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.) Aktív időbeli elhatár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ESZKÖZÖK ÖSSZESE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5 465 2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65 2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6 5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6 511</w:t>
            </w:r>
          </w:p>
        </w:tc>
      </w:tr>
      <w:tr>
        <w:trPr>
          <w:trHeight w:val="5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2"/>
              </w:rPr>
            </w:pPr>
            <w:r>
              <w:rPr>
                <w:szCs w:val="22"/>
              </w:rPr>
              <w:t>Forr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 évi költségvetési beszámoló záró adata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uditálási eltérés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 év auditált  adata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árgyévi költségvetési beszámoló záró adata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ditálási eltérések (+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árgyév auditált egysz. beszámoló záró adata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G.) Saját tők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17 8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17 8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0 1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0 18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-II. Nemzeti vagyon  induláskori értéke és változása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 xml:space="preserve">III. Egyéb eszközök induláskori értéke és változásai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4 6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4 6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44 6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44 64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/>
            </w:pPr>
            <w:r>
              <w:rPr>
                <w:sz w:val="20"/>
                <w:szCs w:val="22"/>
              </w:rPr>
              <w:t>Felhalmozott eredmén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 356 5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 356 5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126 8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126 80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zközök értékhelyesbítésének forr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érleg szerinti eredmén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70 2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70 2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87 6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87 65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H.) Kötelezettség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 6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 6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 4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 4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Költségvetési évben esedékes kötelezettség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6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6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Költségvetési évet követően esedékes kötelezettség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0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0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4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4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. Kötelezettség jellegű sajátos elszám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.) Kincstári számlavezetéssel kapcsolatos elszám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J.) Passzív időbeli elhatár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49 7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49 7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303 8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303 848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ORRÁSOK ÖSSZESE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65 2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65 2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6 5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6 5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Kelt: Bakonycsernye, 2018. ……………….…..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ab/>
        <w:tab/>
        <w:tab/>
        <w:t xml:space="preserve">Turi Balázs                   </w:t>
        <w:tab/>
        <w:t xml:space="preserve">                       Fidrich Tamásné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ab/>
        <w:tab/>
        <w:tab/>
        <w:t>polgármester                                                    jegyző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46:00Z</dcterms:created>
  <dc:creator>Kriszti</dc:creator>
  <dc:description/>
  <cp:keywords/>
  <dc:language>en-US</dc:language>
  <cp:lastModifiedBy>Ildikó</cp:lastModifiedBy>
  <cp:lastPrinted>2015-04-09T09:41:00Z</cp:lastPrinted>
  <dcterms:modified xsi:type="dcterms:W3CDTF">2018-04-10T20:56:00Z</dcterms:modified>
  <cp:revision>10</cp:revision>
  <dc:subject/>
  <dc:title>12</dc:title>
</cp:coreProperties>
</file>