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1"/>
      </w:tblGrid>
      <w:tr>
        <w:trPr>
          <w:trHeight w:val="441" w:hRule="atLeast"/>
        </w:trPr>
        <w:tc>
          <w:tcPr>
            <w:tcW w:w="15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-ban</w:t>
            </w:r>
          </w:p>
          <w:tbl>
            <w:tblPr>
              <w:tblW w:w="1579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80"/>
              <w:gridCol w:w="3220"/>
              <w:gridCol w:w="1060"/>
              <w:gridCol w:w="1060"/>
              <w:gridCol w:w="1120"/>
              <w:gridCol w:w="640"/>
              <w:gridCol w:w="1060"/>
              <w:gridCol w:w="1060"/>
              <w:gridCol w:w="1120"/>
              <w:gridCol w:w="640"/>
              <w:gridCol w:w="980"/>
              <w:gridCol w:w="1140"/>
              <w:gridCol w:w="1120"/>
              <w:gridCol w:w="796"/>
            </w:tblGrid>
            <w:tr>
              <w:trPr>
                <w:trHeight w:val="315" w:hRule="atLeast"/>
              </w:trPr>
              <w:tc>
                <w:tcPr>
                  <w:tcW w:w="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2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880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2017. évi bevételek összesen</w:t>
                  </w:r>
                </w:p>
              </w:tc>
              <w:tc>
                <w:tcPr>
                  <w:tcW w:w="3880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2017. évi működési bevételek</w:t>
                  </w:r>
                </w:p>
              </w:tc>
              <w:tc>
                <w:tcPr>
                  <w:tcW w:w="4036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2017. évi felhalmozási bevételek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Rovat száma</w:t>
                  </w:r>
                </w:p>
              </w:tc>
              <w:tc>
                <w:tcPr>
                  <w:tcW w:w="32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Rovat megnevezése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Eredeti előirányzat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Módosított előirányzat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Éves teljesítés 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Teljesí-tés%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Eredeti előirányzat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Módosított előirányzat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Éves teljesítés 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Teljesí-tés%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Eredeti előirányzat</w:t>
                  </w:r>
                </w:p>
              </w:tc>
              <w:tc>
                <w:tcPr>
                  <w:tcW w:w="11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Módosított előirányzat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Éves teljesítés 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Teljesí-tés%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111</w:t>
                  </w:r>
                </w:p>
              </w:tc>
              <w:tc>
                <w:tcPr>
                  <w:tcW w:w="32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Helyi önkormányzat működésének általános támogatása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.572.269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.572.269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.572.269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.572.269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.572.269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.572.269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112</w:t>
                  </w:r>
                </w:p>
              </w:tc>
              <w:tc>
                <w:tcPr>
                  <w:tcW w:w="32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Köznevelési feladatok támogatása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.850.527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.942.250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.942.250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.850.527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.942.250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.942.250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113</w:t>
                  </w:r>
                </w:p>
              </w:tc>
              <w:tc>
                <w:tcPr>
                  <w:tcW w:w="32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Szociális, gyermekjóléti és gyermekétkeztetési támogatások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.207.046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.408.924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.408.924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.207.046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.408.924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.408.924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114</w:t>
                  </w:r>
                </w:p>
              </w:tc>
              <w:tc>
                <w:tcPr>
                  <w:tcW w:w="32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Kulturális feladatok támogatása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06.64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22.012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22.012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06.64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22.012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22.012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115</w:t>
                  </w:r>
                </w:p>
              </w:tc>
              <w:tc>
                <w:tcPr>
                  <w:tcW w:w="32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űködési célú költségvetési és kiegészítő támogatások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73.867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73.867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73.867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73.867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B11</w:t>
                  </w:r>
                </w:p>
              </w:tc>
              <w:tc>
                <w:tcPr>
                  <w:tcW w:w="32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Önkormányzatok működéséi támogatásai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2.136.482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2.619.322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2.619.322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2.136.482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2.619.322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2.619.322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1602</w:t>
                  </w:r>
                </w:p>
              </w:tc>
              <w:tc>
                <w:tcPr>
                  <w:tcW w:w="32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Egyéb működési c. tám.központi kezelésű ei.ok (gyermekvédelmi Erzsébet utalvány)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5.000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5.000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5.000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5.000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1604</w:t>
                  </w:r>
                </w:p>
              </w:tc>
              <w:tc>
                <w:tcPr>
                  <w:tcW w:w="32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gyéb működési c. tám. egyéb fejezeti kezelésű előirányzatok (határtlan összetartozás pályázat)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0.000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0.000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.500.000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0.000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1604</w:t>
                  </w:r>
                </w:p>
              </w:tc>
              <w:tc>
                <w:tcPr>
                  <w:tcW w:w="32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gyéb működési c. tám. fej.kez.ei-tól (kompenzáció, pótlékok-B1-re átkerül)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80.88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80.88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1605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gyéb működési c. tám. TB Alapoktól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074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277.3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276.7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074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277.3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276.7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1606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Egyéb működési c. tám. elkülönített állami pénzalapok (közfoglalk.,diákm.)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691.63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066.009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205.56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691.63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066.009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205.56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1608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gyéb működési c. tám. társulástól  (TKT elszámolás)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4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4.0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484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4.0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B16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Egyéb működési célú támogatások államháztartáson belülről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.346.518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.762.309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.901.26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.346.518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.762.309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.901.26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B1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Működési célú támogatások államháztartáson belülről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53.483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63.381.631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60.520.582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53.483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63.381.631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60.520.582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21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Felhalmozási célú önkormányzati támogatások (bölcsőde kialak. pályázat)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000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000.0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000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000.000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25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Egyéb felhalmozási célú támogatások áht.on belülről (EU. pályázatok)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.065.004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.065.00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.065.004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.065.004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B2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Felhalmozási célú támogatások államháztartáson belülről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85.065.004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85.065.00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85.065.004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85.065.004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343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Magánszemélyek kommunális adója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0.500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500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383.77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500.00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500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383.778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351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Iparűzési adó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.000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.858.31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.572.199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.000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.858.31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.572.199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354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Gépjárműadók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000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000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748.32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000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000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7.748.32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36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Egyéb közhatalmi bevételek 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0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5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4.396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0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5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4.396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B3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Közhatalmi bevételek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45.640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47.663.31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47.008.697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5 140 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7.163.31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6.624.919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.500.00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.500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.383.778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402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Szolgáltatások ellenértéke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810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461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19.346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8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810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461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19.346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8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403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Közvetített szolgáltatások ellenértéke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90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90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50.427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3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90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90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50.427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3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404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Tulajdonosi bevételek ( bérleti díjak: szennyvíz, víz)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00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00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42.67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1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00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00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42.67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1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405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Ellátási díjak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14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87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86.096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14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87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86.096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406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Kiszámlázott ÁFA bevételek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39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99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44.902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39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99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44.902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408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Kamatbevételek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9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9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410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iztosító által fizetett kártérítés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8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.14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8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.14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411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Egyéb működési bevételek (közterület használat,  fa eladás)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7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96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94.846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7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96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94.846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B4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Működési bevételek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.605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6.596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6.196.92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98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.605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6.596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6.196.92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98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-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52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Ingatlanok értékesítése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00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500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555.5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5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00.00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500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555.500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B5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Felhalmozási bevételek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.000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6.500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5.555.5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85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.000.00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6.500.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5.555.500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64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Működési célú átvett pénzeszközök  (adomány fasor, Borbála nap)      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2.5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2.5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2.5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2.5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B6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Működési célú átvett pénzeszköz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52.5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52.5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52.5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52.5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B7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 xml:space="preserve">Felhalmozási célú átvett pénzeszköz 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B1-B7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Költségvetési bevételek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20.728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629.458.445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624.599.2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09.228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27.393.441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23.594.926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1.500.00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02.065.004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01.004.282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813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Maradvány igénybevétele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.313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.572.888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.572.88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.313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.572.888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.572.88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814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Államháztartáson belüli megelőlegezések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80.901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180.9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80.901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180.9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B816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Irányítószervi támogatás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.743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.043.5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.043.59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.743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.043.5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.043.59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B8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Finanszírozási bevételek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15.056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22.797.379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22.797.379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15.056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22.797.379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22.797.379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B1-B8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BEVÉTELEK  ÖSSZESEN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435.784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52.255.824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47.396.587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424.284.000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450.190.82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446.392.30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1.500.00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02.065.004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01.004.282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28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numPr>
        <w:ilvl w:val="0"/>
        <w:numId w:val="1"/>
      </w:numPr>
      <w:jc w:val="center"/>
      <w:rPr>
        <w:sz w:val="22"/>
        <w:szCs w:val="22"/>
      </w:rPr>
    </w:pPr>
    <w:r>
      <w:rPr>
        <w:sz w:val="22"/>
        <w:szCs w:val="22"/>
      </w:rPr>
      <w:t>melléklet a …/2018. (…..) önkormányzati rendelethez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Az önkormányzat összevont 2017. évi költségvetésének teljesítése bevételi forrásonként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59:00Z</dcterms:created>
  <dc:creator>Kriszti</dc:creator>
  <dc:description/>
  <cp:keywords/>
  <dc:language>en-US</dc:language>
  <cp:lastModifiedBy>Ildikó</cp:lastModifiedBy>
  <cp:lastPrinted>2015-04-09T09:32:00Z</cp:lastPrinted>
  <dcterms:modified xsi:type="dcterms:W3CDTF">2018-04-29T15:10:00Z</dcterms:modified>
  <cp:revision>27</cp:revision>
  <dc:subject/>
  <dc:title/>
</cp:coreProperties>
</file>