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Ft-ban</w:t>
      </w:r>
    </w:p>
    <w:tbl>
      <w:tblPr>
        <w:tblW w:w="15654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476"/>
        <w:gridCol w:w="1044"/>
        <w:gridCol w:w="1044"/>
        <w:gridCol w:w="1043"/>
        <w:gridCol w:w="751"/>
        <w:gridCol w:w="1043"/>
        <w:gridCol w:w="1043"/>
        <w:gridCol w:w="1043"/>
        <w:gridCol w:w="690"/>
        <w:gridCol w:w="1061"/>
        <w:gridCol w:w="1040"/>
        <w:gridCol w:w="992"/>
        <w:gridCol w:w="709"/>
      </w:tblGrid>
      <w:tr>
        <w:trPr>
          <w:trHeight w:val="3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7. évi kiadások összesen</w:t>
            </w:r>
          </w:p>
        </w:tc>
        <w:tc>
          <w:tcPr>
            <w:tcW w:w="38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7. évi működési kiadások</w:t>
            </w:r>
          </w:p>
        </w:tc>
        <w:tc>
          <w:tcPr>
            <w:tcW w:w="38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7. évi felhalmozási kiadások</w:t>
            </w:r>
          </w:p>
        </w:tc>
      </w:tr>
      <w:tr>
        <w:trPr>
          <w:trHeight w:val="78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at száma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at megnevezése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edeti előirányzat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ódosított előirányzat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es teljesítés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jesí-tés %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edeti előirányzat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ódosított előirányzat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Éves teljesítés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jesí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és %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edeti előirányzat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ódosított előirányza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es teljesíté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jesí-tés %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11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glalkoztatottak személyi juttatásai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567.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948.68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344.68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567.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948.68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344.68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12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ülső személyi juttatások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.775.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34.67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37.49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75.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34.67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37.49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1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emélyi juttatások összesen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.342.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.083.36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.682.17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.342.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.083.36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.682.17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2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unkaadókat terhelő járulékok, szociális hozzájárulási adó.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0.278.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050.94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219.88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278.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050.94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219.88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1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észletbeszerzések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25.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42.40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75.36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25.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42.40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75.36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2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munikációs szolgáltatások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28.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63.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58.16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28.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63.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58.16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3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olgáltatási  kiadások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33.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130.01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421.09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33.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130.01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421.09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4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küldetések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.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.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.98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.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.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.98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51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52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ltalános forgalmi adó kiadások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54.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256.65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361.27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54.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256.65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361.27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55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gyéb dologi kiadások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71.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67.63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36.1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71.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67.63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36.10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3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logi kiadások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.356.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.094.71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.643.98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.356.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.094.71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.643.98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4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llátottak pénzbeli juttatásai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520.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955.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895.23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520.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955.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895.23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5021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őző évi normatíva elszámolás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.10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.1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.10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.1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506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gyéb működési c.támogatások áht-n belülre (Szoc.Társulás, TKT, tagdíjak)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100.76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649.22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443.63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100.76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649.22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443.6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512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Egyéb működési c.támogatások áht-n kívülre (civil, vérvétel, iskola eü.)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83.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83.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01.4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83.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83.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01.40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513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talék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192.61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817.85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192.61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817.85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5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 működési célú kiadások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13.176.38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.625.18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.420.14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.176.38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.625.18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.420.14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6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atlanok beszerzé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55.7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.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55.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64</w:t>
            </w:r>
          </w:p>
        </w:tc>
        <w:tc>
          <w:tcPr>
            <w:tcW w:w="3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b tárgyi eszközök beszerzése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78.00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83.919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52.7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78.0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83.9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52.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67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ruházási célú ÁFA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41.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21.55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61.24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41.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21.5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61.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6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eruházások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219.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861.22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513.98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219.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861.2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513.9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71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atlanok felújítása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00.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1.330.29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716.04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00.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.330.2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716.0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74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i célú ÁFA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19.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80.89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65.06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19.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80.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65.0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7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lújítások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319.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.711.18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.581.1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319.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.711.1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.581.1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84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gyéb felhalmozási célú kiadások áht-on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.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.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.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8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 felhalmozási célú kiadások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.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.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.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K1-K8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Költségvetési kiadások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57.365.38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73.536.61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94.956.5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333.672.38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513.809.20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300.861.42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4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3.693.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9.727.4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4.095.0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9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914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llamháztartáson belüli megelőlegezések visszafizetése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75.61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75.61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75.61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75.61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75.61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75.61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915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zponti, irányítószervi támogatás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743.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043.59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043.5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743.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043.59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043.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K9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Finanszírozási kiadások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8.418.61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8.719.20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8.719.2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8.418.61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8.719.20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8.719.2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K1-K9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KIADÁSOK  ÖSSZESEN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35.784.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52.255.82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73.675.72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12.091.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92.528.41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79.580.63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3.693.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9.727.4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4.095.0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56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2. melléklet a …/2018. (….) önkormányzati rendelethez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Az önkormányzat összevont 2017. évi kiadásainak teljesítése kiadási jogcímek szerint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9:10:00Z</dcterms:created>
  <dc:creator>Kriszti</dc:creator>
  <dc:description/>
  <cp:keywords/>
  <dc:language>en-US</dc:language>
  <cp:lastModifiedBy>Ildikó</cp:lastModifiedBy>
  <cp:lastPrinted>2017-04-07T15:58:00Z</cp:lastPrinted>
  <dcterms:modified xsi:type="dcterms:W3CDTF">2018-04-29T15:12:00Z</dcterms:modified>
  <cp:revision>43</cp:revision>
  <dc:subject/>
  <dc:title/>
</cp:coreProperties>
</file>