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. melléklet a …/2018. (…..) önkormányzati rendelethe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Cs w:val="24"/>
        </w:rPr>
        <w:t>Kimutatás az immateriális javak, tárgyi eszközök, koncesszióba, vagyonkezelésbe adott eszközök állományának alakulásáról 2017.év összevont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/>
        <w:t>Ft-ban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016"/>
        <w:gridCol w:w="1134"/>
        <w:gridCol w:w="1418"/>
        <w:gridCol w:w="1417"/>
        <w:gridCol w:w="1134"/>
        <w:gridCol w:w="1418"/>
        <w:gridCol w:w="1417"/>
        <w:gridCol w:w="1494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r-szám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nevez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ma-teriális jav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gatlanok és kapcsolódó vagyoni értékű jog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épek, berendezések, felszerelések, járműv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nyész-állat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eruházások és felújít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ncesszióba vagyonkeze-lésbe adott eszközök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sszesen (=3+4+5+6+7+8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árgyévi nyitó állomá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108.8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523.503.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.082.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.752.46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651.446.52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m aktivált beruház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852.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852.74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m aktivált felújí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716.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716.04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ruházásokból, felújításokból aktivált érté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77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68.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438.09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érítésmentes átvét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929.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929.62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apításkori átvétel, vagyonkezelésbe véte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yéb növeked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47.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588.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513.6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Összes növekedé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477.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815.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8.156.8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4.450.10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tékesít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04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04.0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ány, selejtezés, megsemmis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érítésmentes átad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apításkori átadás, vagyonkezelésbe adá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yéb csökken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68.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505.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17.02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968.71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Összes csökkené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78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668.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.505.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.017.02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.972.71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ruttó érték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108.8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540.198.6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.229.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.651.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.735.4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721.923.91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rv szerinti értékcsökkenés nyitó állomá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108.8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3 403 5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6 730 1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 341 96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5 584 48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v szerinti értékcsökkenés növeked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457.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40.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.584.48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v szerinti értékcsökkenés csökken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8.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910.39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048.48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rv szerinti értékcsökkenés záró állomá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108.8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8.723.3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.770.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.431.57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2.034.44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rven felüli értékcsökkenés nyitó állomá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ven felüli értékcsökkenés növeked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ven felüli értékcsökkenés visszaír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rven felüli értékcsökkenés záró állomány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Értékcsökkenés összese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108.8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8.723.3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.770.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.431.57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2.034.44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Eszközök nettó érték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751.475.3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458.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.651.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.303.86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879.889.46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jesen (0-ig) leírt eszközök bruttó érté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108.8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.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244.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900.94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: Bakonycsernye, 2018. 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Turi Balázs                                             Fidrich Tamásné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polgármester                                                   jegyző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47:00Z</dcterms:created>
  <dc:creator>Kriszti</dc:creator>
  <dc:description/>
  <cp:keywords/>
  <dc:language>en-US</dc:language>
  <cp:lastModifiedBy>Ildikó</cp:lastModifiedBy>
  <cp:lastPrinted>2017-04-07T16:00:00Z</cp:lastPrinted>
  <dcterms:modified xsi:type="dcterms:W3CDTF">2018-04-09T20:57:00Z</dcterms:modified>
  <cp:revision>26</cp:revision>
  <dc:subject/>
  <dc:title/>
</cp:coreProperties>
</file>