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4"/>
        <w:gridCol w:w="6130"/>
        <w:gridCol w:w="1766"/>
        <w:gridCol w:w="1766"/>
        <w:gridCol w:w="1584"/>
        <w:gridCol w:w="76"/>
        <w:gridCol w:w="104"/>
        <w:gridCol w:w="20"/>
      </w:tblGrid>
      <w:tr>
        <w:trPr>
          <w:trHeight w:val="255" w:hRule="atLeast"/>
        </w:trPr>
        <w:tc>
          <w:tcPr>
            <w:tcW w:w="117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79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01 - Önkormányzati (irányító szervi) konszolidált beszámoló - K1-K8. Költségvetési kiadások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 előtti össz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t összeg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vény szerinti illetmények, munkabérek (K110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68 7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368 74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ljuttatás, projektprémium (K1103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észenléti, ügyeleti, helyettesítési díj, túlóra, túl szolgálat (K110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5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50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bileumi jutalom (K1106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 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 5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n kívüli juttatások (K1107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 0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 027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lekedési költségtérítés (K1109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89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89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ltségtérítések (K1110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egyéb személyi juttatásai (&gt;=14) (K1113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1 9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1 997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glalkoztatottak személyi juttatásai (=01+…+13) (K1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4 68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4 681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asztott tisztségviselők juttatásai (K12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1 8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1 81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végzésre irányuló egyéb jogviszonyban nem saját foglalkoztatottnak fizetett juttatások (K12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 67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 67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 (=16+17+18) (K1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7 49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7 491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élyi juttatások (=15+19) (K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82 17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82 17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aadókat terhelő járulékok és szociális hozzájárulási adó (=22+…+28) (K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19 88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19 886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szociális hozzájárulási adó (K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9 95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9 956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egészségügyi hozzájárulás (K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68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68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táppénz hozzájárulás (K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70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703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munkáltatót terhelő személyi jövedelemadó (K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54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543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anyagok beszerzése (K31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2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247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eltetési anyagok beszerzése (K31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5 1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5 11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 (=29+30+31) (K3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5 36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5 361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i szolgáltatások igénybevétele (K32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 36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 36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ommunikációs szolgáltatások (K32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 8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 80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 (=33+34) (K3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8 16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8 167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üzemi díjak (K33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1 57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1 577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sárolt élelmezés (K33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0 97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0 97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leti és lízing díjak (&gt;=39) (K333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 1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antartási, kisjavítási szolgáltatások (K33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 97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 97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ített szolgáltatások  (&gt;=42) (K335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 27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 27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tevékenységet segítő szolgáltatások  (K336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4 4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4 44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olgáltatások  (K337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6 7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6 716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biztosítási díjak (K337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4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42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 (=36+37+38+40+41+43+44) (K33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1 09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1 093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 kiadásai (K34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8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8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küldetések, reklám- és propagandakiadások (=47+48) (K3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8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98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előzetesen felszámított általános forgalmi adó (K35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5 27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5 27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tendő általános forgalmi adó  (K35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6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6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dologi kiadások (K355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6 1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36 10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 (=50+51+52+55+59) (K35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97 3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97 38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logi kiadások (=32+35+46+49+60) (K3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643 98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643 98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támogatások (=64+…+73) (K4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 az egyéb pénzbeli és természetbeni gyermekvédelmi támogatások  (K4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nem intézményi ellátások (&gt;=102+…+120) (K48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23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 23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egyéb, az önkormányzat rendeletében megállapított juttatás (K48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 2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 278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települési támogatás [Szoctv. 45. §], (K48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 96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 961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önkormányzat által saját hatáskörben (nem szociális és gyermekvédelmi előírások alapján) adott más ellátás (K48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látottak pénzbeli juttatásai (=62+63+74+75+83+93+98+101) (K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95 23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95 23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lyi önkormányzatok előző évi elszámolásából származó kiadások (K502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1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10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 és befizetések (=124+125+126) (K50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1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10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működési célú támogatások államháztartáson belülre (=152+…+161) (K506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43 6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43 63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helyi önkormányzatok és költségvetési szerveik (K506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3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32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társulások és költségvetési szerveik (K506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28 3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28 312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llamháztartáson kívülre (=180+…+189) (K51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 4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 40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egyéb civil szervezetek (K51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egyéb vállalkozások (K51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4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40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gyéb működési célú kiadások (=122+127+128+129+140+151+162+164+176+177+178+179+190) (K5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20 14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20 141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beszerzése, létesítése (&gt;=194) (K62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tárgyi eszközök beszerzése, létesítése (K6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7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74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uházási célú előzetesen felszámított általános forgalmi adó (K67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 24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 243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házások (=192+193+195+…+199) (K6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3 98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3 983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 (K71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16 0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16 045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i célú előzetesen felszámított általános forgalmi adó (K7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65 06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5 069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ások (=201+...+204) (K7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81 1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81 114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tségvetési kiadások (=20+21+61+121+191+200+205+267) (K1-K8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956 5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956 520</w:t>
            </w:r>
          </w:p>
        </w:tc>
        <w:tc>
          <w:tcPr>
            <w:tcW w:w="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1900" w:type="dxa"/>
            <w:gridSpan w:val="7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17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5961"/>
              <w:gridCol w:w="1843"/>
              <w:gridCol w:w="1701"/>
              <w:gridCol w:w="1695"/>
            </w:tblGrid>
            <w:tr>
              <w:trPr>
                <w:trHeight w:val="255" w:hRule="atLeast"/>
              </w:trPr>
              <w:tc>
                <w:tcPr>
                  <w:tcW w:w="1176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02 - Önkormányzati (irányító szervi) konszolidált beszámoló - B1-B7. költségvetési bevétele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gnevezé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zolidálás előtti össze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zolidálá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zolidált össze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elyi önkormányzatok működésének általános támogatása (B11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 572 26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 572 26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ülési önkormányzatok egyes köznevelési feladatainak támogatása (B112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942 2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942 25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ülési önkormányzatok szociális, gyermekjóléti  és gyermekétkeztetési feladatainak támogatása (B113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08 9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08 92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pülési önkormányzatok kulturális feladatainak támogatása (B11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2 0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22 01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űködési célú költségvetési támogatások és kiegészítő támogatások (B11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3 86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73 86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Önkormányzatok működési támogatásai (=01+…+06) (B1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619 3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619 32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gyéb működési célú támogatások bevételei államháztartáson belülről (=33+…+42) (B1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7 901 2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901 26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központi kezelésű előirányzatok (B1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 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 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egyéb fejezeti kezelésű előirányzatok (B1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 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társadalombiztosítás pénzügyi alapjai (B1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76 7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76 7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bből: elkülönített állami pénzalapok (B1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5 5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5 56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helyi önkormányzatok és költségvetési szerveik (B1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 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 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űködési célú támogatások államháztartáson belülről (=07+...+10+21+32) (B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 520 58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 520 58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Felhalmozási célú önkormányzati támogatások (B2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 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 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gyéb felhalmozási célú támogatások bevételei államháztartáson belülről (=69+…+78) (B2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65 0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65 00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bből: fejezeti kezelésű előirányzatok EU-s programokra és azok hazai társfinanszírozása (B2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65 0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 065 00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elhalmozási célú támogatások államháztartáson belülről (=44+45+46+57+68) (B2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5 065 0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5 065 00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gyoni tipusú adók (=110+…+116) (B3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83 77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83 77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bből: magánszemélyek kommunális adója (B3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83 77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83 77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esítési és forgalmi adók (=118+…+139) (B35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572 1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572 19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állandó jeleggel végzett iparűzési tevékenység után fizetett helyi iparűzési adó (B35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572 1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572 19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épjárműadók (=146+…+149) (B35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48 3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48 32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belföldi gépjárművek adójának a helyi önkormányzatot megillető része (B35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48 3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48 32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ek és szolgáltatások adói (=117+140+144+145+150)  (B3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20 52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20 52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gyéb közhatalmi bevételek (&gt;=170+…+184) (B3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3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39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szabálysértési pénz- és helyszíni bírság és a közlekedési szabályszegések után kiszabott közigazgatási bírság helyi önkormányzatot megillető része (B3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02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egyéb bírság (B3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Közhatalmi bevételek (=93+94+104+109+168+169) (B3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 008 69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 008 69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olgáltatások ellenértéke (&gt;=188+189) (B402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19 34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19 34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tárgyi eszközök bérbeadásából származó bevétel (B402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99 7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 73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özvetített szolgáltatások ellenértéke  (&gt;=191) (B403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50 4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50 42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ulajdonosi bevételek (&gt;=193+…+198) (B40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42 67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42 67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önkormányzati vagyon üzemeltetéséből, koncesszióból származó bevétel (B40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6 24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6 24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önkormányzati vagyon vagyonkezelésbe adásából származó bevétel (B40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 68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 68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látási díjak (B40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86 0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86 09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számlázott általános forgalmi adó (B40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44 9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44 90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gyéb kapott (járó) kamatok és kamatjellegű bevételek (&gt;=206+207) (B4082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matbevételek és más nyereségjellegű bevételek (=202+205) (B408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ztosító által fizetett kártérítés (B410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 1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 14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gyéb működési bevételek (&gt;=219+220) (B41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4 84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94 84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a szerződés megerősítésével, a szerződésszegéssel kapcsolatos véglegesen járó bevételek, a szerződésen kívüli károkozásért, személyiségi, dologi vagy más jog megsértéséért, jogalap nélküli gazdagodásért kapott összegek (B41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 2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 25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űködési bevételek (=186+187+190+192+199+…+201+208+216+217+218) (B4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96 9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96 92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gatlanok értékesítése (&gt;=225) (B52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5 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55 5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elhalmozási bevételek (=222+224+226+227+229) (B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55 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55 5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gyéb működési célú átvett pénzeszközök (=244+…+255) (B6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 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 5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nonprofit gazdasági társaságok (B6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bből: háztartások (B65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 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 5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űködési célú átvett pénzeszközök (=231+...+234+244) (B6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2 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2 5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5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Költségvetési bevételek (=43+79+185+221+230+256+282) (B1-B7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24 599 20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24 599 2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7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954"/>
        <w:gridCol w:w="1843"/>
        <w:gridCol w:w="1701"/>
        <w:gridCol w:w="1701"/>
      </w:tblGrid>
      <w:tr>
        <w:trPr>
          <w:trHeight w:val="255" w:hRule="atLeast"/>
        </w:trPr>
        <w:tc>
          <w:tcPr>
            <w:tcW w:w="117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- Önkormányzati (irányító szervi) konszolidált beszámoló - K9. Finanszírozási kiadás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 előtti össze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t összeg</w:t>
            </w:r>
          </w:p>
        </w:tc>
      </w:tr>
      <w:tr>
        <w:trPr>
          <w:trHeight w:val="18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háztartáson belüli megelőlegezések visszafizetése (K914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5 6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5 618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, irányító szervi támogatások folyósítása (K91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43 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043 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földi finanszírozás kiadásai (=06+19+…+25+28) (K9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19 2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043 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5 618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zírozási kiadások (=29+37+38+39) (K9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719 2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 043 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75 6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7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031"/>
        <w:gridCol w:w="1843"/>
        <w:gridCol w:w="1701"/>
        <w:gridCol w:w="1625"/>
        <w:gridCol w:w="76"/>
      </w:tblGrid>
      <w:tr>
        <w:trPr>
          <w:trHeight w:val="300" w:hRule="atLeast"/>
        </w:trPr>
        <w:tc>
          <w:tcPr>
            <w:tcW w:w="117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 - Önkormányzati (irányító szervi) konszolidált beszámoló -  B8. Finanszírozási bevétel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 előtti össze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t összeg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 költségvetési maradványának igénybevétele (B813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72 8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72 8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igénybevétele (=12+13) (B81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72 8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72 8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háztartáson belüli megelőlegezések (B814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0 9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0 9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, irányító szervi támogatás (B816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43 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043 5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földi finanszírozás bevételei (=04+11+14+…+19+22) (B8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97 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043 5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3 78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zírozási bevételek (=23+29+30+31) (B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797 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 043 5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53 7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tbl>
      <w:tblPr>
        <w:tblW w:w="117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031"/>
        <w:gridCol w:w="1843"/>
        <w:gridCol w:w="1701"/>
        <w:gridCol w:w="1625"/>
      </w:tblGrid>
      <w:tr>
        <w:trPr>
          <w:trHeight w:val="300" w:hRule="atLeast"/>
        </w:trPr>
        <w:tc>
          <w:tcPr>
            <w:tcW w:w="11700" w:type="dxa"/>
            <w:gridSpan w:val="5"/>
            <w:tcBorders/>
          </w:tcPr>
          <w:p>
            <w:pPr>
              <w:pStyle w:val="Normal"/>
              <w:pageBreakBefore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2 - Önkormányzati (irányító szervi) konszolidált beszámoló - Konszolidált mérleg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 előtti össze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t összeg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II Tárgyi eszközök  (=A/II/1+...+A/II/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 585 6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 585 60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III Befektetett pénzügyi eszközök (=A/III/1+A/III/2+A/III/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 0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IV Koncesszióba, vagyonkezelésbe adott eszközök (=A/IV/1+A/IV/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3 8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3 86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NEMZETI VAGYONBA TARTOZÓ BEFEKTETETT ESZKÖZÖK (=A/I+A/II+A/III+A/IV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 768 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 768 46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I Pénztárak, csekkek, betétkönyvek (=C/II/1+C/II/2+C/II/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24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III-IV. Forintszámlák és Devizaszámlák (=C/III/1+C/III/2+CIV/1+C/IV/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48 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48 76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) PÉNZESZKÖZÖK (=C/I+…+C/IV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529 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529 01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 Költségvetési évben esedékes követelések (=D/I/1+…+D/I/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4 9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4 93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II Követelés jellegű sajátos elszámolások (=D/III/1+…+D/III/9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) KÖVETELÉSEK  (=D/I+D/II+D/II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14 9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14 93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) EGYÉB SAJÁTOS ELSZÁMOLÁSOK (=E/I+…+E/I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7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) AKTÍV IDŐBELI  ELHATÁROLÁSOK  (=F/1+F/2+F/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1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1 0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ZKÖZÖK ÖSSZESEN (=A+B+C+D+E+F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6 429 9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6 429 98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I-III Nemzeti vagyon és egyéb eszközök induláskori értéke és változása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 705 5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 705 51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IV Felhalmozott eredmé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.080.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.080.70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VI Mérleg szerinti eredmé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51.3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51.39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/ SAJÁT TŐKE  (= G/I+…+G/V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757.637.6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757.637.60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I Költségvetési évben esedékes kötelezettségek (=H/I/1+…+H/I/9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II Költségvetési évet követően esedékes kötelezettségek (=H/II/1+…+H/II/9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1 6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1 65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III Kötelezettség jellegű sajátos elszámolások (=H/III/1+…+H/III/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 8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 82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) KÖTELEZETTSÉGEK (=H/I+H/II+H/II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87 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87 38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) PASSZÍV IDŐBELI ELHATÁROLÁSOK (=J/1+J/2+J/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94.404.9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94.404.99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RÁSOK ÖSSZESEN (=G+H+I+J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6 429 9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6 429 9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tbl>
      <w:tblPr>
        <w:tblW w:w="117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031"/>
        <w:gridCol w:w="1843"/>
        <w:gridCol w:w="1701"/>
        <w:gridCol w:w="1625"/>
      </w:tblGrid>
      <w:tr>
        <w:trPr>
          <w:trHeight w:val="300" w:hRule="atLeast"/>
        </w:trPr>
        <w:tc>
          <w:tcPr>
            <w:tcW w:w="11700" w:type="dxa"/>
            <w:gridSpan w:val="5"/>
            <w:tcBorders/>
          </w:tcPr>
          <w:p>
            <w:pPr>
              <w:pStyle w:val="Normal"/>
              <w:pageBreakBefore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3 - Önkormányzati (irányító szervi) konszolidált beszámoló - Konszolidált eredménykimutatás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 előtti össze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ás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olidált összeg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özhatalmi eredményszemléletű bevétel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84 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84 64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Eszközök és szolgáltatások értékesítése nettó eredményszemléletű bevétel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8 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8 14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Tevékenység egyéb nettó eredményszemléletű bevétel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 6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 67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evékenység nettó eredményszemléletű bevétele (=01+02+0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545 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545 45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Központi működési célú támogatások eredményszemléletű bevétel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662 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043 59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619 32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Egyéb működési célú támogatások eredményszemléletű bevétel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3 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3 76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Felhalmozási célú támogatások eredményszemléletű bevétel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.889.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.889.67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Különféle egyéb eredményszemléletű bevétel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.217.4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.217.48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Egyéb eredményszemléletű bevételek (=06+07+08+09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85.923.8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 043 59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5.880.23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Anyagköltsé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 0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 0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Igénybe vett szolgáltatások érték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40 3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40 36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Eladott (közvetített) szolgáltatások érték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 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 27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Anyagjellegű ráfordítások (=10+11+12+1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613 7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613 73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Bérköltsé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53 7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53 71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emélyi jellegű egyéb kifizetés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8 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8 13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Bérjáruléko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1 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1 08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Személyi jellegű ráfordítások (=14+15+16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872 9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872 93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 Értékcsökkenési leírá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98 4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98 44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 Egyéb ráfordításo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634 2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 043 59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90 68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 TEVÉKENYSÉGEK EREDMÉNYE (=I±II+III-IV-V-VI-VI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849.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849.89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gyéb kapott (járó) kamatok és kamatjellegű eredményszemléletű bevétel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 Pénzügyi műveletek eredményszemléletű bevételei (=17+18+19+20+2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  PÉNZÜGYI MŰVELETEK EREDMÉNYE (=VIII-IX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)  MÉRLEG SZERINTI EREDMÉNY (=±A±B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851.3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851.3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konycsernye, 2018. …………………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ab/>
        <w:t>Turi Balázs</w:t>
        <w:tab/>
        <w:t>Fidrich Tamásné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polgármester                                                      jegyző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397" w:top="96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5. melléklet a …/2018. (V….) önkormányzati rendelethez</w:t>
    </w:r>
  </w:p>
  <w:p>
    <w:pPr>
      <w:pStyle w:val="Header"/>
      <w:jc w:val="center"/>
      <w:rPr>
        <w:sz w:val="22"/>
      </w:rPr>
    </w:pPr>
    <w:r>
      <w:rPr>
        <w:sz w:val="22"/>
      </w:rPr>
      <w:t>Önkormányzati (irányító szervi) konszolidált beszámoló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52:00Z</dcterms:created>
  <dc:creator>Polgármesteri</dc:creator>
  <dc:description/>
  <cp:keywords/>
  <dc:language>en-US</dc:language>
  <cp:lastModifiedBy>Ildikó</cp:lastModifiedBy>
  <cp:lastPrinted>2018-04-16T19:31:00Z</cp:lastPrinted>
  <dcterms:modified xsi:type="dcterms:W3CDTF">2018-04-29T16:48:00Z</dcterms:modified>
  <cp:revision>32</cp:revision>
  <dc:subject/>
  <dc:title>… melléklet a …/2016</dc:title>
</cp:coreProperties>
</file>