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11. melléklet a …/2018. (…..) önkormányzati rendelethez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Bakonycsernyei Közös Önkormányzati Hivatal 2017. évi maradványkimutatás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91"/>
      </w:tblGrid>
      <w:tr>
        <w:trPr>
          <w:trHeight w:val="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 Alaptevékenység költségveté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9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 Alaptevékenység költségveté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33.6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aptevékenység költségvetési egyenlege (01-0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0.105.7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 Alaptevékenység finanszírozá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33.7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 Alaptevékenység finanszírozá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4" w:hanging="76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Alaptevékenység finanszírozási egyenlege (03-0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933.7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aptevékenység maradványa (I+II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828.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 Vállalkozási tevékenység költségveté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 Vállalkozási tevékenység költségveté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Vállalkozási tevékenység költségvetési egyenlege (05-06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 Vállalkozási tevékenység finanszírozá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 Vállalkozási tevékenység finanszírozá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Vállalkozási tevékenység finanszírozási egyenlege (07-08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llalkozási tevékenység maradványa (III+IV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 maradvány (A+B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828.0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Bakonycsernye, 2018. 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uri Balázs                                  Fidrich Tamásné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jegyző</w:t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0:20:00Z</dcterms:created>
  <dc:creator>Kriszti</dc:creator>
  <dc:description/>
  <cp:keywords/>
  <dc:language>en-US</dc:language>
  <cp:lastModifiedBy>Ildikó</cp:lastModifiedBy>
  <cp:lastPrinted>2015-05-22T13:15:00Z</cp:lastPrinted>
  <dcterms:modified xsi:type="dcterms:W3CDTF">2018-04-09T21:12:00Z</dcterms:modified>
  <cp:revision>7</cp:revision>
  <dc:subject/>
  <dc:title>5</dc:title>
</cp:coreProperties>
</file>