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/>
        <w:t>Bakonycsernye Nagyközség Polgármestere</w:t>
      </w:r>
    </w:p>
    <w:p>
      <w:pPr>
        <w:pStyle w:val="Szvegtrzs2"/>
        <w:jc w:val="center"/>
        <w:rPr/>
      </w:pPr>
      <w:r>
        <w:rPr/>
        <w:t>Bakonycsernye, Rákóczi út 83.</w:t>
      </w:r>
    </w:p>
    <w:p>
      <w:pPr>
        <w:pStyle w:val="Szvegtrzs2"/>
        <w:jc w:val="center"/>
        <w:rPr/>
      </w:pPr>
      <w:r>
        <w:rPr/>
        <w:t>Tel.: 22/413-001</w:t>
      </w:r>
    </w:p>
    <w:p>
      <w:pPr>
        <w:pStyle w:val="Szvegtrzs2"/>
        <w:pBdr>
          <w:bottom w:val="single" w:sz="4" w:space="1" w:color="000000"/>
        </w:pBdr>
        <w:jc w:val="center"/>
        <w:rPr/>
      </w:pPr>
      <w:r>
        <w:rPr/>
        <w:t>Email:pm.bakonycsernye@morterserg.hu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ELŐTERJESZTÉS</w:t>
      </w:r>
    </w:p>
    <w:p>
      <w:pPr>
        <w:pStyle w:val="Szvegtrzs2"/>
        <w:jc w:val="center"/>
        <w:rPr/>
      </w:pPr>
      <w:r>
        <w:rPr/>
        <w:t>Bakonycsernye Község Önkormányzata költségvetésének 2017. év évvégi módosításáról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spacing w:lineRule="auto" w:line="360"/>
        <w:rPr/>
      </w:pPr>
      <w:r>
        <w:rPr>
          <w:u w:val="single"/>
        </w:rPr>
        <w:t>Képviselő-testületi ülés időpontja</w:t>
      </w:r>
      <w:r>
        <w:rPr/>
        <w:t>: 2018. ………………………..</w:t>
      </w:r>
    </w:p>
    <w:p>
      <w:pPr>
        <w:pStyle w:val="Szvegtrzs2"/>
        <w:spacing w:lineRule="auto" w:line="360"/>
        <w:rPr/>
      </w:pPr>
      <w:r>
        <w:rPr>
          <w:u w:val="single"/>
        </w:rPr>
        <w:t>Előterjesztést tárgyalja</w:t>
      </w:r>
      <w:r>
        <w:rPr/>
        <w:t>: Pénzügyi és Településüzemeltetési Bizottság</w:t>
      </w:r>
    </w:p>
    <w:p>
      <w:pPr>
        <w:pStyle w:val="Szvegtrzs2"/>
        <w:spacing w:lineRule="auto" w:line="360"/>
        <w:rPr/>
      </w:pPr>
      <w:r>
        <w:rPr>
          <w:u w:val="single"/>
        </w:rPr>
        <w:t>Döntéshozatal módja/</w:t>
      </w:r>
      <w:r>
        <w:rPr/>
        <w:t>formája: Nyílt ülés/ rendelet</w:t>
      </w:r>
    </w:p>
    <w:p>
      <w:pPr>
        <w:pStyle w:val="Szvegtrzs2"/>
        <w:spacing w:lineRule="auto" w:line="360"/>
        <w:rPr/>
      </w:pPr>
      <w:r>
        <w:rPr>
          <w:u w:val="single"/>
        </w:rPr>
        <w:t>Előterjesztés készítésében részt vett</w:t>
      </w:r>
      <w:r>
        <w:rPr/>
        <w:t>: Fidrich Tamásné jegyző, Csik Ildikó</w:t>
      </w:r>
    </w:p>
    <w:p>
      <w:pPr>
        <w:pStyle w:val="Szvegtrzs2"/>
        <w:rPr/>
      </w:pPr>
      <w:r>
        <w:rPr>
          <w:u w:val="single"/>
        </w:rPr>
        <w:t>Jogszabályi háttér</w:t>
      </w:r>
      <w:r>
        <w:rPr/>
        <w:t xml:space="preserve">: </w:t>
      </w:r>
    </w:p>
    <w:p>
      <w:pPr>
        <w:pStyle w:val="Szvegtrzs2"/>
        <w:rPr/>
      </w:pPr>
      <w:r>
        <w:rPr/>
        <w:t xml:space="preserve">   </w:t>
      </w:r>
      <w:r>
        <w:rPr/>
        <w:t>- 3/2017. (II.24.) önkormányzati rendelet az önkormányzat 2017. évi költségvetéséről</w:t>
      </w:r>
    </w:p>
    <w:p>
      <w:pPr>
        <w:pStyle w:val="Szvegtrzs2"/>
        <w:rPr/>
      </w:pPr>
      <w:r>
        <w:rPr/>
        <w:t xml:space="preserve">   </w:t>
      </w:r>
      <w:r>
        <w:rPr/>
        <w:t>- Magyarország helyi önkormányzatairól szóló 2011.évi CLXXXIX. törvény</w:t>
      </w:r>
    </w:p>
    <w:p>
      <w:pPr>
        <w:pStyle w:val="Szvegtrzs2"/>
        <w:rPr/>
      </w:pPr>
      <w:r>
        <w:rPr/>
        <w:t xml:space="preserve">   </w:t>
      </w:r>
      <w:r>
        <w:rPr/>
        <w:t>- Az államháztartásról szóló 2011. évi CXCV. törvény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Tisztelt Képviselő-testület!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akonycsernye Község Önkormányzatának képviselő-testülete a 3/2017. (II.24.) számú rendeletével Bakonycsernye Község Önkormányzatának saját költségvetési főösszegét 361.230.000 Ft bevétellel és 361.230.000 Ft kiadással fogadta el, az első féléves módosított főösszeg 375.972.882 Ft, a háromnegyedéves módosított főösszeg 555.437.240 Ft.</w:t>
      </w:r>
    </w:p>
    <w:p>
      <w:pPr>
        <w:pStyle w:val="Szvegtrzs2"/>
        <w:rPr/>
      </w:pPr>
      <w:r>
        <w:rPr/>
        <w:t>A képviselőtestület döntései, az előre nem tervezhető bevételek és kiadások, a pályázati döntések, illetve a gazdaságban bekövetkező változások szükségessé teszik a költségvetés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i/>
          <w:u w:val="single"/>
        </w:rPr>
        <w:t>Az önkormányzat 2017. évi saját bevételt érintő módosítások: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985" w:hanging="0"/>
        <w:rPr>
          <w:b/>
          <w:b/>
          <w:bCs/>
          <w:u w:val="none"/>
        </w:rPr>
      </w:pPr>
      <w:r>
        <w:rPr>
          <w:b/>
          <w:bCs/>
          <w:u w:val="none"/>
        </w:rPr>
        <w:t>Módosítás előtti bevételek:                                                          555.437.240 Ft</w:t>
      </w:r>
    </w:p>
    <w:p>
      <w:pPr>
        <w:pStyle w:val="Normal"/>
        <w:rPr/>
      </w:pPr>
      <w:r>
        <w:rPr/>
        <w:t xml:space="preserve">  </w:t>
      </w:r>
      <w:r>
        <w:rPr/>
        <w:t>OEP (Védő) támogatás</w:t>
        <w:tab/>
        <w:tab/>
        <w:tab/>
        <w:tab/>
        <w:tab/>
        <w:tab/>
        <w:t xml:space="preserve">     203.300 Ft</w:t>
      </w:r>
    </w:p>
    <w:p>
      <w:pPr>
        <w:pStyle w:val="Normal"/>
        <w:rPr/>
      </w:pPr>
      <w:r>
        <w:rPr/>
        <w:t xml:space="preserve">  </w:t>
      </w:r>
      <w:r>
        <w:rPr/>
        <w:t>Gyermekvédelmi Erzsébet utalvány</w:t>
        <w:tab/>
        <w:tab/>
        <w:tab/>
        <w:tab/>
        <w:t xml:space="preserve">     199.000 Ft</w:t>
      </w:r>
    </w:p>
    <w:p>
      <w:pPr>
        <w:pStyle w:val="Normal"/>
        <w:rPr/>
      </w:pPr>
      <w:r>
        <w:rPr/>
        <w:t xml:space="preserve">  </w:t>
      </w:r>
      <w:r>
        <w:rPr/>
        <w:t>TKT előző évi elszámolás</w:t>
        <w:tab/>
        <w:tab/>
        <w:tab/>
        <w:tab/>
        <w:tab/>
        <w:tab/>
        <w:t xml:space="preserve">     484.000 Ft</w:t>
      </w:r>
    </w:p>
    <w:p>
      <w:pPr>
        <w:pStyle w:val="Normal"/>
        <w:rPr/>
      </w:pPr>
      <w:r>
        <w:rPr/>
        <w:t xml:space="preserve">  </w:t>
      </w:r>
      <w:r>
        <w:rPr/>
        <w:t>Közfoglalkoztatás támogatás</w:t>
        <w:tab/>
        <w:tab/>
        <w:tab/>
        <w:tab/>
        <w:tab/>
        <w:t xml:space="preserve">     375.190 Ft</w:t>
      </w:r>
    </w:p>
    <w:p>
      <w:pPr>
        <w:pStyle w:val="Normal"/>
        <w:rPr/>
      </w:pPr>
      <w:r>
        <w:rPr/>
        <w:t xml:space="preserve">  </w:t>
      </w:r>
      <w:r>
        <w:rPr/>
        <w:t>Mini bölcsőde pályázat támogatása</w:t>
        <w:tab/>
        <w:tab/>
        <w:tab/>
        <w:tab/>
        <w:tab/>
        <w:t>10.000.000 Ft</w:t>
      </w:r>
    </w:p>
    <w:p>
      <w:pPr>
        <w:pStyle w:val="Normal"/>
        <w:rPr/>
      </w:pPr>
      <w:r>
        <w:rPr/>
        <w:t xml:space="preserve">  </w:t>
      </w:r>
      <w:r>
        <w:rPr/>
        <w:t>Közlekedésfejlesztés pályázat támogatása</w:t>
        <w:tab/>
        <w:tab/>
        <w:tab/>
        <w:tab/>
        <w:t>97.244.689 Ft</w:t>
      </w:r>
    </w:p>
    <w:p>
      <w:pPr>
        <w:pStyle w:val="Normal"/>
        <w:rPr>
          <w:bCs/>
        </w:rPr>
      </w:pPr>
      <w:r>
        <w:rPr/>
        <w:t xml:space="preserve">  </w:t>
      </w:r>
      <w:r>
        <w:rPr>
          <w:bCs/>
        </w:rPr>
        <w:t>Pótlék, bírság, egyéb közhatalmi bevételek</w:t>
        <w:tab/>
        <w:tab/>
        <w:tab/>
        <w:tab/>
        <w:t xml:space="preserve">     165.000 Ft</w:t>
      </w:r>
    </w:p>
    <w:p>
      <w:pPr>
        <w:pStyle w:val="Normal"/>
        <w:rPr/>
      </w:pPr>
      <w:r>
        <w:rPr/>
        <w:t xml:space="preserve">  </w:t>
      </w:r>
      <w:r>
        <w:rPr/>
        <w:t>Közös költség, bérleti díj Fecskeház</w:t>
        <w:tab/>
        <w:tab/>
        <w:tab/>
        <w:tab/>
        <w:t xml:space="preserve">     423.000 Ft</w:t>
      </w:r>
    </w:p>
    <w:p>
      <w:pPr>
        <w:pStyle w:val="Normal"/>
        <w:rPr/>
      </w:pPr>
      <w:r>
        <w:rPr/>
        <w:t xml:space="preserve">  </w:t>
      </w:r>
      <w:r>
        <w:rPr/>
        <w:t>Közterület használat, földbérlet</w:t>
        <w:tab/>
        <w:tab/>
        <w:tab/>
        <w:tab/>
        <w:tab/>
        <w:t xml:space="preserve">     185.000 Ft</w:t>
      </w:r>
    </w:p>
    <w:p>
      <w:pPr>
        <w:pStyle w:val="Normal"/>
        <w:rPr/>
      </w:pPr>
      <w:r>
        <w:rPr/>
        <w:t xml:space="preserve">  </w:t>
      </w:r>
      <w:r>
        <w:rPr/>
        <w:t>Bérleti díj Műv.Ház</w:t>
        <w:tab/>
        <w:tab/>
        <w:tab/>
        <w:tab/>
        <w:tab/>
        <w:tab/>
        <w:tab/>
        <w:t xml:space="preserve">       43.000 Ft</w:t>
      </w:r>
    </w:p>
    <w:p>
      <w:pPr>
        <w:pStyle w:val="Normal"/>
        <w:rPr/>
      </w:pPr>
      <w:r>
        <w:rPr/>
        <w:t xml:space="preserve">  </w:t>
      </w:r>
      <w:r>
        <w:rPr/>
        <w:t>Térítési díj gyermekétkeztetés</w:t>
        <w:tab/>
        <w:tab/>
        <w:tab/>
        <w:tab/>
        <w:tab/>
        <w:t xml:space="preserve">     104.000 Ft</w:t>
      </w:r>
    </w:p>
    <w:p>
      <w:pPr>
        <w:pStyle w:val="Normal"/>
        <w:rPr/>
      </w:pPr>
      <w:r>
        <w:rPr/>
        <w:t xml:space="preserve">  </w:t>
      </w:r>
      <w:r>
        <w:rPr/>
        <w:t>Biztosító kártérítése</w:t>
        <w:tab/>
        <w:tab/>
        <w:tab/>
        <w:tab/>
        <w:tab/>
        <w:tab/>
        <w:tab/>
        <w:t xml:space="preserve">     158.000 Ft</w:t>
      </w:r>
    </w:p>
    <w:p>
      <w:pPr>
        <w:pStyle w:val="Normal"/>
        <w:rPr/>
      </w:pPr>
      <w:r>
        <w:rPr/>
        <w:t xml:space="preserve">  </w:t>
      </w:r>
      <w:r>
        <w:rPr/>
        <w:t>Fa értékesítés</w:t>
        <w:tab/>
        <w:tab/>
        <w:tab/>
        <w:tab/>
        <w:tab/>
        <w:tab/>
        <w:tab/>
        <w:t xml:space="preserve">  3.568.000 Ft</w:t>
      </w:r>
    </w:p>
    <w:p>
      <w:pPr>
        <w:pStyle w:val="Normal"/>
        <w:rPr/>
      </w:pPr>
      <w:r>
        <w:rPr/>
        <w:t xml:space="preserve">  </w:t>
      </w:r>
      <w:r>
        <w:rPr/>
        <w:t xml:space="preserve">Kártérítés  </w:t>
        <w:tab/>
        <w:tab/>
        <w:tab/>
        <w:tab/>
        <w:tab/>
        <w:tab/>
        <w:tab/>
        <w:tab/>
        <w:t xml:space="preserve">     282.000 Ft</w:t>
      </w:r>
    </w:p>
    <w:p>
      <w:pPr>
        <w:pStyle w:val="Normal"/>
        <w:rPr/>
      </w:pPr>
      <w:r>
        <w:rPr/>
        <w:t xml:space="preserve">  </w:t>
      </w:r>
      <w:r>
        <w:rPr/>
        <w:t>Adomány (fasor,virágosítás)</w:t>
        <w:tab/>
        <w:tab/>
        <w:tab/>
        <w:tab/>
        <w:tab/>
        <w:t xml:space="preserve">     192.500 Ft</w:t>
      </w:r>
    </w:p>
    <w:p>
      <w:pPr>
        <w:pStyle w:val="Normal"/>
        <w:rPr/>
      </w:pPr>
      <w:r>
        <w:rPr/>
        <w:t xml:space="preserve">  </w:t>
      </w:r>
      <w:r>
        <w:rPr/>
        <w:t>Támogatás Borbála nap</w:t>
        <w:tab/>
        <w:tab/>
        <w:tab/>
        <w:tab/>
        <w:tab/>
        <w:tab/>
        <w:t xml:space="preserve">       60.000 Ft</w:t>
      </w:r>
    </w:p>
    <w:p>
      <w:pPr>
        <w:pStyle w:val="Normal"/>
        <w:rPr/>
      </w:pPr>
      <w:r>
        <w:rPr/>
        <w:t xml:space="preserve">  </w:t>
      </w:r>
      <w:r>
        <w:rPr/>
        <w:t>00.havi állami támogatás</w:t>
        <w:tab/>
        <w:tab/>
        <w:tab/>
        <w:tab/>
        <w:tab/>
        <w:tab/>
        <w:t xml:space="preserve">  9.180.901 F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985" w:hanging="0"/>
        <w:rPr>
          <w:bCs/>
        </w:rPr>
      </w:pPr>
      <w:r>
        <w:rPr>
          <w:bCs/>
        </w:rPr>
        <w:t>Csökkentő  tételek</w:t>
      </w:r>
    </w:p>
    <w:p>
      <w:pPr>
        <w:pStyle w:val="Normal"/>
        <w:ind w:right="1985" w:hanging="0"/>
        <w:rPr/>
      </w:pPr>
      <w:r>
        <w:rPr>
          <w:bCs/>
        </w:rPr>
        <w:t xml:space="preserve">  </w:t>
      </w:r>
      <w:r>
        <w:rPr>
          <w:bCs/>
        </w:rPr>
        <w:t>Szociális ágazati összevont pótlék</w:t>
        <w:tab/>
        <w:tab/>
        <w:tab/>
        <w:tab/>
        <w:tab/>
        <w:t xml:space="preserve">      83.940 Ft</w:t>
      </w:r>
    </w:p>
    <w:p>
      <w:pPr>
        <w:pStyle w:val="Normal"/>
        <w:ind w:right="1985" w:hanging="0"/>
        <w:rPr/>
      </w:pPr>
      <w:r>
        <w:rPr/>
        <w:t xml:space="preserve">  </w:t>
      </w:r>
      <w:r>
        <w:rPr>
          <w:bCs/>
        </w:rPr>
        <w:t>Gyermekétkeztetés felülvizsgálat</w:t>
        <w:tab/>
        <w:tab/>
        <w:tab/>
        <w:tab/>
        <w:tab/>
        <w:t xml:space="preserve">    687.034 Ft</w:t>
      </w:r>
    </w:p>
    <w:p>
      <w:pPr>
        <w:pStyle w:val="Normal"/>
        <w:ind w:right="1985" w:hanging="0"/>
        <w:rPr/>
      </w:pPr>
      <w:r>
        <w:rPr/>
        <w:t xml:space="preserve">  </w:t>
      </w:r>
      <w:r>
        <w:rPr/>
        <w:t>Szünidei gyermekétkeztetés</w:t>
        <w:tab/>
        <w:tab/>
        <w:tab/>
        <w:tab/>
        <w:tab/>
        <w:tab/>
        <w:t xml:space="preserve">      35.910 Ft</w:t>
      </w:r>
    </w:p>
    <w:p>
      <w:pPr>
        <w:pStyle w:val="Normal"/>
        <w:ind w:right="1985" w:hanging="0"/>
        <w:rPr/>
      </w:pPr>
      <w:r>
        <w:rPr/>
        <w:t xml:space="preserve">  </w:t>
      </w:r>
      <w:r>
        <w:rPr/>
        <w:t>Kompenzáció (Sludné, hivatal)</w:t>
        <w:tab/>
        <w:tab/>
        <w:tab/>
        <w:tab/>
        <w:tab/>
        <w:t xml:space="preserve">    214.9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Módosítás utáni bevételek:                                                         677.283.036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>
          <w:i/>
          <w:u w:val="single"/>
        </w:rPr>
        <w:t>Az önkormányzat 2017. évi saját kiadást érintő módosítások: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985" w:hanging="0"/>
        <w:rPr>
          <w:b/>
          <w:b/>
          <w:bCs/>
          <w:u w:val="none"/>
        </w:rPr>
      </w:pPr>
      <w:r>
        <w:rPr>
          <w:b/>
          <w:bCs/>
          <w:u w:val="none"/>
        </w:rPr>
        <w:t>Módosítás előtti kiadások                                                              555.437.24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u w:val="single"/>
        </w:rPr>
      </w:pPr>
      <w:r>
        <w:rPr>
          <w:u w:val="single"/>
        </w:rPr>
        <w:t>Növel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/>
      </w:pPr>
      <w:r>
        <w:rPr>
          <w:bCs/>
        </w:rPr>
        <w:t xml:space="preserve">  </w:t>
      </w:r>
      <w:r>
        <w:rPr>
          <w:bCs/>
        </w:rPr>
        <w:t>Védő béremelés</w:t>
        <w:tab/>
        <w:tab/>
        <w:t>203.300 Ft</w:t>
      </w:r>
    </w:p>
    <w:p>
      <w:pPr>
        <w:pStyle w:val="Normal"/>
        <w:rPr/>
      </w:pPr>
      <w:r>
        <w:rPr/>
        <w:t xml:space="preserve">  </w:t>
      </w:r>
      <w:r>
        <w:rPr/>
        <w:t>Régi könyvtár tető javítás</w:t>
        <w:tab/>
        <w:tab/>
        <w:tab/>
        <w:tab/>
        <w:tab/>
        <w:tab/>
        <w:t xml:space="preserve">       650.000 Ft</w:t>
      </w:r>
    </w:p>
    <w:p>
      <w:pPr>
        <w:pStyle w:val="Normal"/>
        <w:rPr/>
      </w:pPr>
      <w:r>
        <w:rPr/>
        <w:t xml:space="preserve">  </w:t>
      </w:r>
      <w:r>
        <w:rPr/>
        <w:t>Borbála nap</w:t>
        <w:tab/>
        <w:tab/>
        <w:tab/>
        <w:tab/>
        <w:tab/>
        <w:tab/>
        <w:tab/>
        <w:tab/>
        <w:t xml:space="preserve">         60.000 Ft</w:t>
      </w:r>
    </w:p>
    <w:p>
      <w:pPr>
        <w:pStyle w:val="Normal"/>
        <w:rPr/>
      </w:pPr>
      <w:r>
        <w:rPr/>
        <w:t xml:space="preserve">  </w:t>
      </w:r>
      <w:r>
        <w:rPr/>
        <w:t>Névtáblák (fasor)</w:t>
        <w:tab/>
        <w:tab/>
        <w:tab/>
        <w:tab/>
        <w:tab/>
        <w:tab/>
        <w:tab/>
        <w:t xml:space="preserve">       192.500 Ft</w:t>
      </w:r>
    </w:p>
    <w:p>
      <w:pPr>
        <w:pStyle w:val="Normal"/>
        <w:rPr/>
      </w:pPr>
      <w:r>
        <w:rPr/>
        <w:t xml:space="preserve">  </w:t>
      </w:r>
      <w:r>
        <w:rPr/>
        <w:t>EFOP Béketelep – szakmai előkészítés</w:t>
        <w:tab/>
        <w:tab/>
        <w:tab/>
        <w:tab/>
        <w:t xml:space="preserve">         95.000 Ft</w:t>
      </w:r>
    </w:p>
    <w:p>
      <w:pPr>
        <w:pStyle w:val="Normal"/>
        <w:rPr/>
      </w:pPr>
      <w:r>
        <w:rPr/>
        <w:t xml:space="preserve">  </w:t>
      </w:r>
      <w:r>
        <w:rPr/>
        <w:t>EFOP Béketelep – szakmai terv</w:t>
        <w:tab/>
        <w:tab/>
        <w:tab/>
        <w:tab/>
        <w:tab/>
        <w:t xml:space="preserve">       317.500 Ft</w:t>
      </w:r>
    </w:p>
    <w:p>
      <w:pPr>
        <w:pStyle w:val="Normal"/>
        <w:rPr/>
      </w:pPr>
      <w:r>
        <w:rPr/>
        <w:t xml:space="preserve">  </w:t>
      </w:r>
      <w:r>
        <w:rPr/>
        <w:t>EFOP Béketelep – pályázat előkészítés</w:t>
        <w:tab/>
        <w:tab/>
        <w:tab/>
        <w:tab/>
        <w:t xml:space="preserve">       762.000 Ft</w:t>
      </w:r>
    </w:p>
    <w:p>
      <w:pPr>
        <w:pStyle w:val="Normal"/>
        <w:rPr/>
      </w:pPr>
      <w:r>
        <w:rPr/>
        <w:t xml:space="preserve">  </w:t>
      </w:r>
      <w:r>
        <w:rPr/>
        <w:t>Béketelep energetikai pályázat szakmai előkészítés</w:t>
        <w:tab/>
        <w:tab/>
        <w:t xml:space="preserve">         63.500 Ft</w:t>
      </w:r>
    </w:p>
    <w:p>
      <w:pPr>
        <w:pStyle w:val="Normal"/>
        <w:rPr/>
      </w:pPr>
      <w:r>
        <w:rPr/>
        <w:t xml:space="preserve">  </w:t>
      </w:r>
      <w:r>
        <w:rPr/>
        <w:t>Minibölcsőde pályázat tervezés</w:t>
        <w:tab/>
        <w:tab/>
        <w:tab/>
        <w:tab/>
        <w:tab/>
        <w:t xml:space="preserve">       120.000 Ft</w:t>
      </w:r>
    </w:p>
    <w:p>
      <w:pPr>
        <w:pStyle w:val="Normal"/>
        <w:rPr/>
      </w:pPr>
      <w:r>
        <w:rPr/>
        <w:t xml:space="preserve">  </w:t>
      </w:r>
      <w:r>
        <w:rPr/>
        <w:t>Testvértelepülés (2018) pályázatírás</w:t>
        <w:tab/>
        <w:tab/>
        <w:tab/>
        <w:tab/>
        <w:t xml:space="preserve">         63.500 Ft</w:t>
      </w:r>
    </w:p>
    <w:p>
      <w:pPr>
        <w:pStyle w:val="Normal"/>
        <w:rPr/>
      </w:pPr>
      <w:r>
        <w:rPr/>
        <w:t xml:space="preserve">  </w:t>
      </w:r>
      <w:r>
        <w:rPr/>
        <w:t>Védő radiátorok cseréje, dologi kiadások</w:t>
        <w:tab/>
        <w:tab/>
        <w:tab/>
        <w:tab/>
        <w:t xml:space="preserve">       537.000 Ft</w:t>
      </w:r>
    </w:p>
    <w:p>
      <w:pPr>
        <w:pStyle w:val="Normal"/>
        <w:rPr/>
      </w:pPr>
      <w:r>
        <w:rPr/>
        <w:t xml:space="preserve">  </w:t>
      </w:r>
      <w:r>
        <w:rPr/>
        <w:t>Törölközők (baba ajándék)</w:t>
        <w:tab/>
        <w:tab/>
        <w:tab/>
        <w:tab/>
        <w:tab/>
        <w:tab/>
        <w:t xml:space="preserve">       102.000 Ft</w:t>
      </w:r>
    </w:p>
    <w:p>
      <w:pPr>
        <w:pStyle w:val="Normal"/>
        <w:rPr/>
      </w:pPr>
      <w:r>
        <w:rPr/>
        <w:t xml:space="preserve">  </w:t>
      </w:r>
      <w:r>
        <w:rPr/>
        <w:t>Vásárolt élelmezés gyermekétkeztetés</w:t>
        <w:tab/>
        <w:tab/>
        <w:tab/>
        <w:tab/>
        <w:t xml:space="preserve">       533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/>
        <w:t xml:space="preserve">  </w:t>
      </w:r>
      <w:r>
        <w:rPr/>
        <w:t>Gyermekvédelmi Erzsébet utalvány                                                  199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- 00. havi finanszírozás                                                    9.180.901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- közlekedésfejlesztési pályázati összeg                          97.244.689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– mini bölcsőde pályázati összeg                                    10.000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                                                                                          188.117 Ft</w:t>
      </w:r>
    </w:p>
    <w:p>
      <w:pPr>
        <w:pStyle w:val="Normal"/>
        <w:rPr/>
      </w:pPr>
      <w:r>
        <w:rPr/>
        <w:t xml:space="preserve">  </w:t>
      </w:r>
      <w:r>
        <w:rPr/>
        <w:t xml:space="preserve">Iskola műpadló </w:t>
        <w:tab/>
        <w:tab/>
        <w:tab/>
        <w:tab/>
        <w:tab/>
        <w:tab/>
        <w:tab/>
        <w:t xml:space="preserve">         61.000 Ft</w:t>
      </w:r>
    </w:p>
    <w:p>
      <w:pPr>
        <w:pStyle w:val="Normal"/>
        <w:rPr/>
      </w:pPr>
      <w:r>
        <w:rPr/>
        <w:t xml:space="preserve">  </w:t>
      </w:r>
      <w:r>
        <w:rPr/>
        <w:t>Közfoglalkoztatás kisértékű</w:t>
        <w:tab/>
        <w:tab/>
        <w:tab/>
        <w:tab/>
        <w:tab/>
        <w:tab/>
        <w:t xml:space="preserve">       305.000 Ft</w:t>
      </w:r>
    </w:p>
    <w:p>
      <w:pPr>
        <w:pStyle w:val="Normal"/>
        <w:rPr/>
      </w:pPr>
      <w:r>
        <w:rPr/>
        <w:t xml:space="preserve">  </w:t>
      </w:r>
      <w:r>
        <w:rPr/>
        <w:t>Villámvédelem hivatal</w:t>
        <w:tab/>
        <w:tab/>
        <w:tab/>
        <w:tab/>
        <w:tab/>
        <w:tab/>
        <w:t xml:space="preserve">       104.000 Ft</w:t>
      </w:r>
    </w:p>
    <w:p>
      <w:pPr>
        <w:pStyle w:val="Normal"/>
        <w:rPr/>
      </w:pPr>
      <w:r>
        <w:rPr/>
        <w:t xml:space="preserve">  </w:t>
      </w:r>
      <w:r>
        <w:rPr/>
        <w:t>Hinta játszótér</w:t>
        <w:tab/>
        <w:tab/>
        <w:tab/>
        <w:tab/>
        <w:tab/>
        <w:tab/>
        <w:tab/>
        <w:t xml:space="preserve">         33.000 Ft</w:t>
      </w:r>
    </w:p>
    <w:p>
      <w:pPr>
        <w:pStyle w:val="Normal"/>
        <w:rPr/>
      </w:pPr>
      <w:r>
        <w:rPr/>
        <w:t xml:space="preserve">  </w:t>
      </w:r>
      <w:r>
        <w:rPr/>
        <w:t>Gyermekétkezés kisértékű</w:t>
        <w:tab/>
        <w:tab/>
        <w:tab/>
        <w:tab/>
        <w:tab/>
        <w:tab/>
        <w:t xml:space="preserve">         85.000 Ft</w:t>
      </w:r>
    </w:p>
    <w:p>
      <w:pPr>
        <w:pStyle w:val="Normal"/>
        <w:rPr/>
      </w:pPr>
      <w:r>
        <w:rPr/>
        <w:t xml:space="preserve">  </w:t>
      </w:r>
      <w:r>
        <w:rPr/>
        <w:t>Kisértékű Műv.Ház</w:t>
        <w:tab/>
        <w:tab/>
        <w:tab/>
        <w:tab/>
        <w:tab/>
        <w:tab/>
        <w:tab/>
        <w:t xml:space="preserve">         43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Fejérvíz szennyvíztelep felújítási munkák                                       1.651.000 Ft</w:t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Csökkent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u w:val="single"/>
        </w:rPr>
      </w:pPr>
      <w:r>
        <w:rPr>
          <w:bCs/>
        </w:rPr>
        <w:t xml:space="preserve">  </w:t>
      </w:r>
      <w:r>
        <w:rPr>
          <w:bCs/>
        </w:rPr>
        <w:t>Közfoglalkoztatás munkabér</w:t>
        <w:tab/>
        <w:tab/>
        <w:t>305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ársulás, óvoda támogatása (ágazati pótlék, komp.)                             66.801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védő radiátorok cseréje, dologi kiadások                              417.000 Ft</w:t>
      </w:r>
    </w:p>
    <w:p>
      <w:pPr>
        <w:pStyle w:val="Normal"/>
        <w:tabs>
          <w:tab w:val="clear" w:pos="709"/>
          <w:tab w:val="right" w:pos="6804" w:leader="none"/>
        </w:tabs>
        <w:ind w:right="1985" w:hanging="0"/>
        <w:jc w:val="both"/>
        <w:rPr/>
      </w:pPr>
      <w:r>
        <w:rPr/>
        <w:t xml:space="preserve">  </w:t>
      </w:r>
      <w:r>
        <w:rPr/>
        <w:t>Hivatal kompenzáció                                                                        159.41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Módosítás utáni kiadások                                                          677.283.036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Személyi juttatások módosítás előtti összeg                                 48.301.363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bCs/>
          <w:u w:val="single"/>
        </w:rPr>
      </w:pPr>
      <w:r>
        <w:rPr>
          <w:bCs/>
          <w:u w:val="single"/>
        </w:rPr>
        <w:t>Növel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/>
      </w:pPr>
      <w:r>
        <w:rPr>
          <w:bCs/>
        </w:rPr>
        <w:t xml:space="preserve">  </w:t>
      </w:r>
      <w:r>
        <w:rPr>
          <w:bCs/>
        </w:rPr>
        <w:t>Védő béremelés</w:t>
        <w:tab/>
        <w:tab/>
        <w:t xml:space="preserve"> 167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bCs/>
          <w:u w:val="single"/>
        </w:rPr>
      </w:pPr>
      <w:r>
        <w:rPr>
          <w:bCs/>
          <w:u w:val="single"/>
        </w:rPr>
        <w:t>Csökkent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u w:val="single"/>
        </w:rPr>
      </w:pPr>
      <w:r>
        <w:rPr>
          <w:bCs/>
        </w:rPr>
        <w:t xml:space="preserve">  </w:t>
      </w:r>
      <w:r>
        <w:rPr>
          <w:bCs/>
        </w:rPr>
        <w:t>Közfoglalkoztatás</w:t>
        <w:tab/>
        <w:tab/>
        <w:t xml:space="preserve"> 305.0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Személyi juttatások módosítás utáni összeg                                  48.163.363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 xml:space="preserve">Munkaadói járulékok módosítás előtti összeg                                </w:t>
      </w:r>
      <w:r>
        <w:rPr>
          <w:bCs w:val="false"/>
        </w:rPr>
        <w:t>10.048.857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u w:val="single"/>
        </w:rPr>
      </w:pPr>
      <w:r>
        <w:rPr>
          <w:bCs/>
        </w:rPr>
        <w:t xml:space="preserve">  </w:t>
      </w:r>
      <w:r>
        <w:rPr>
          <w:bCs/>
        </w:rPr>
        <w:t>Védő béremelés                                                                                   36.3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b/>
          <w:b/>
          <w:bCs/>
        </w:rPr>
      </w:pPr>
      <w:r>
        <w:rPr>
          <w:b/>
          <w:bCs/>
        </w:rPr>
        <w:t>Munkaadói járulékok módosítás utáni összeg                               10.085.157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Dologi kiadások módosítás előtti összeg                                    130.146.714 Ft</w:t>
      </w:r>
    </w:p>
    <w:p>
      <w:pPr>
        <w:pStyle w:val="Normal"/>
        <w:rPr>
          <w:u w:val="single"/>
        </w:rPr>
      </w:pPr>
      <w:r>
        <w:rPr>
          <w:u w:val="single"/>
        </w:rPr>
        <w:t>Növelő tételek</w:t>
      </w:r>
    </w:p>
    <w:p>
      <w:pPr>
        <w:pStyle w:val="Normal"/>
        <w:rPr/>
      </w:pPr>
      <w:r>
        <w:rPr/>
        <w:t xml:space="preserve">  </w:t>
      </w:r>
      <w:r>
        <w:rPr/>
        <w:t>Régi könyvtár tető javítás</w:t>
        <w:tab/>
        <w:tab/>
        <w:tab/>
        <w:tab/>
        <w:tab/>
        <w:tab/>
        <w:t xml:space="preserve">       650.000 Ft</w:t>
      </w:r>
    </w:p>
    <w:p>
      <w:pPr>
        <w:pStyle w:val="Normal"/>
        <w:rPr/>
      </w:pPr>
      <w:r>
        <w:rPr/>
        <w:t xml:space="preserve">  </w:t>
      </w:r>
      <w:r>
        <w:rPr/>
        <w:t>Borbála nap</w:t>
        <w:tab/>
        <w:tab/>
        <w:tab/>
        <w:tab/>
        <w:tab/>
        <w:tab/>
        <w:tab/>
        <w:tab/>
        <w:t xml:space="preserve">         60.000 Ft</w:t>
      </w:r>
    </w:p>
    <w:p>
      <w:pPr>
        <w:pStyle w:val="Normal"/>
        <w:rPr/>
      </w:pPr>
      <w:r>
        <w:rPr/>
        <w:t xml:space="preserve">  </w:t>
      </w:r>
      <w:r>
        <w:rPr/>
        <w:t>Névtáblák (fasor)</w:t>
        <w:tab/>
        <w:tab/>
        <w:tab/>
        <w:tab/>
        <w:tab/>
        <w:tab/>
        <w:tab/>
        <w:t xml:space="preserve">       192.500 Ft</w:t>
      </w:r>
    </w:p>
    <w:p>
      <w:pPr>
        <w:pStyle w:val="Normal"/>
        <w:rPr/>
      </w:pPr>
      <w:r>
        <w:rPr/>
        <w:t xml:space="preserve">  </w:t>
      </w:r>
      <w:r>
        <w:rPr/>
        <w:t>EFOP Béketelep – szakmai előkészítés</w:t>
        <w:tab/>
        <w:tab/>
        <w:tab/>
        <w:tab/>
        <w:t xml:space="preserve">         95.000 Ft</w:t>
      </w:r>
    </w:p>
    <w:p>
      <w:pPr>
        <w:pStyle w:val="Normal"/>
        <w:rPr/>
      </w:pPr>
      <w:r>
        <w:rPr/>
        <w:t xml:space="preserve">  </w:t>
      </w:r>
      <w:r>
        <w:rPr/>
        <w:t>EFOP Béketelep – szakmai terv</w:t>
        <w:tab/>
        <w:tab/>
        <w:tab/>
        <w:tab/>
        <w:tab/>
        <w:t xml:space="preserve">       317.500 Ft</w:t>
      </w:r>
    </w:p>
    <w:p>
      <w:pPr>
        <w:pStyle w:val="Normal"/>
        <w:rPr/>
      </w:pPr>
      <w:r>
        <w:rPr/>
        <w:t xml:space="preserve">  </w:t>
      </w:r>
      <w:r>
        <w:rPr/>
        <w:t>EFOP Béketelep – pályázat előkészítés</w:t>
        <w:tab/>
        <w:tab/>
        <w:tab/>
        <w:tab/>
        <w:t xml:space="preserve">       762.000 Ft</w:t>
      </w:r>
    </w:p>
    <w:p>
      <w:pPr>
        <w:pStyle w:val="Normal"/>
        <w:rPr/>
      </w:pPr>
      <w:r>
        <w:rPr/>
        <w:t xml:space="preserve">  </w:t>
      </w:r>
      <w:r>
        <w:rPr/>
        <w:t>Béketelep energetikai pályázat szakmai előkészítés</w:t>
        <w:tab/>
        <w:tab/>
        <w:t xml:space="preserve">         63.500 Ft</w:t>
      </w:r>
    </w:p>
    <w:p>
      <w:pPr>
        <w:pStyle w:val="Normal"/>
        <w:rPr/>
      </w:pPr>
      <w:r>
        <w:rPr/>
        <w:t xml:space="preserve">  </w:t>
      </w:r>
      <w:r>
        <w:rPr/>
        <w:t>Minibölcsőde pályázat tervezés</w:t>
        <w:tab/>
        <w:tab/>
        <w:tab/>
        <w:tab/>
        <w:tab/>
        <w:t xml:space="preserve">       120.000 Ft</w:t>
      </w:r>
    </w:p>
    <w:p>
      <w:pPr>
        <w:pStyle w:val="Normal"/>
        <w:rPr/>
      </w:pPr>
      <w:r>
        <w:rPr/>
        <w:t xml:space="preserve">  </w:t>
      </w:r>
      <w:r>
        <w:rPr/>
        <w:t>Testvértelepülés (2018) pályázatírás</w:t>
        <w:tab/>
        <w:tab/>
        <w:tab/>
        <w:tab/>
        <w:t xml:space="preserve">         63.500 Ft</w:t>
      </w:r>
    </w:p>
    <w:p>
      <w:pPr>
        <w:pStyle w:val="Normal"/>
        <w:rPr/>
      </w:pPr>
      <w:r>
        <w:rPr/>
        <w:t xml:space="preserve">  </w:t>
      </w:r>
      <w:r>
        <w:rPr/>
        <w:t>Védő radiátorok cseréje, dologi kiadások</w:t>
        <w:tab/>
        <w:tab/>
        <w:tab/>
        <w:tab/>
        <w:t xml:space="preserve">       537.000 Ft</w:t>
      </w:r>
    </w:p>
    <w:p>
      <w:pPr>
        <w:pStyle w:val="Normal"/>
        <w:rPr/>
      </w:pPr>
      <w:r>
        <w:rPr/>
        <w:t xml:space="preserve">  </w:t>
      </w:r>
      <w:r>
        <w:rPr/>
        <w:t>Törölközők (baba ajándék)</w:t>
        <w:tab/>
        <w:tab/>
        <w:tab/>
        <w:tab/>
        <w:tab/>
        <w:tab/>
        <w:t xml:space="preserve">       102.000 Ft</w:t>
      </w:r>
    </w:p>
    <w:p>
      <w:pPr>
        <w:pStyle w:val="Normal"/>
        <w:rPr/>
      </w:pPr>
      <w:r>
        <w:rPr/>
        <w:t xml:space="preserve">  </w:t>
      </w:r>
      <w:r>
        <w:rPr/>
        <w:t>Vásárolt élelmezés gyermekétkeztetés</w:t>
        <w:tab/>
        <w:tab/>
        <w:tab/>
        <w:tab/>
        <w:t xml:space="preserve">       533.0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rPr/>
      </w:pPr>
      <w:r>
        <w:rPr/>
        <w:t>Dologi kiadások módosítás utáni összeg                                    133.642.714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jc w:val="left"/>
        <w:rPr>
          <w:bCs w:val="false"/>
        </w:rPr>
      </w:pPr>
      <w:r>
        <w:rPr>
          <w:bCs w:val="false"/>
        </w:rPr>
        <w:t xml:space="preserve">Ellátottak pénzbeli juttatásai </w:t>
      </w:r>
      <w:r>
        <w:rPr/>
        <w:t>módosítás előtti összeg</w:t>
      </w:r>
      <w:r>
        <w:rPr>
          <w:bCs w:val="false"/>
        </w:rPr>
        <w:t xml:space="preserve">                    10.756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/>
        <w:t xml:space="preserve">  </w:t>
      </w:r>
      <w:r>
        <w:rPr/>
        <w:t>Gyermekvédelmi Erzsébet utalvány                                                    199.0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jc w:val="left"/>
        <w:rPr/>
      </w:pPr>
      <w:r>
        <w:rPr>
          <w:bCs w:val="false"/>
        </w:rPr>
        <w:t xml:space="preserve">Ellátottak pénzbeli juttatásai </w:t>
      </w:r>
      <w:r>
        <w:rPr/>
        <w:t xml:space="preserve">módosítás utáni összeg </w:t>
      </w:r>
      <w:r>
        <w:rPr>
          <w:bCs w:val="false"/>
        </w:rPr>
        <w:t xml:space="preserve">                   10.955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/>
      </w:pPr>
      <w:r>
        <w:rPr/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701" w:hanging="0"/>
        <w:rPr/>
      </w:pPr>
      <w:r>
        <w:rPr/>
        <w:t xml:space="preserve">Egyéb működési és felhalmozási célú kiadások 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701" w:hanging="0"/>
        <w:rPr/>
      </w:pPr>
      <w:r>
        <w:rPr/>
        <w:t>módosítás előtti összeg                                                                 120.650.274 Ft</w:t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701" w:hanging="0"/>
        <w:rPr/>
      </w:pPr>
      <w:r>
        <w:rPr/>
        <w:t>Növel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Tartalék - 00. havi finanszírozás                                                       9.180.901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artalék - közlekedésfejlesztési pályázati összeg                             97.244.689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Tartalék – mini bölcsőde pályázati összeg                                       10.000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Tartalék                                                                                              188.117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  <w:u w:val="single"/>
        </w:rPr>
      </w:pPr>
      <w:r>
        <w:rPr>
          <w:bCs/>
          <w:u w:val="single"/>
        </w:rPr>
        <w:t>Csökkent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/>
      </w:pPr>
      <w:r>
        <w:rPr>
          <w:bCs/>
        </w:rPr>
        <w:t xml:space="preserve">  </w:t>
      </w:r>
      <w:r>
        <w:rPr>
          <w:bCs/>
        </w:rPr>
        <w:t>Társulás, óvoda támogatása (ágazati pótlék, komp.)                               66.801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Tartalék védő radiátorok cseréje, dologi kiadások                                417.0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701" w:hanging="0"/>
        <w:rPr/>
      </w:pPr>
      <w:r>
        <w:rPr/>
        <w:t xml:space="preserve">Egyéb működési és felhalmozási célú kiadások 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701" w:hanging="0"/>
        <w:rPr/>
      </w:pPr>
      <w:r>
        <w:rPr/>
        <w:t>módosítás utáni összeg                                                                 236.780.18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47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476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985" w:hanging="0"/>
        <w:jc w:val="left"/>
        <w:rPr>
          <w:b w:val="false"/>
          <w:b w:val="false"/>
        </w:rPr>
      </w:pPr>
      <w:r>
        <w:rPr>
          <w:bCs w:val="false"/>
        </w:rPr>
        <w:t xml:space="preserve">Beruházások módosítás előtti összeg                                                 </w:t>
      </w:r>
      <w:r>
        <w:rPr/>
        <w:t>9.595.227 Ft</w:t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4764" w:hanging="0"/>
        <w:rPr>
          <w:bCs/>
        </w:rPr>
      </w:pPr>
      <w:r>
        <w:rPr>
          <w:bCs/>
        </w:rPr>
        <w:t>Növelő tételek</w:t>
      </w:r>
    </w:p>
    <w:p>
      <w:pPr>
        <w:pStyle w:val="Normal"/>
        <w:rPr/>
      </w:pPr>
      <w:r>
        <w:rPr/>
        <w:t xml:space="preserve">  </w:t>
      </w:r>
      <w:r>
        <w:rPr/>
        <w:t>Iskola műpadló</w:t>
        <w:tab/>
        <w:tab/>
        <w:tab/>
        <w:tab/>
        <w:tab/>
        <w:tab/>
        <w:tab/>
        <w:t xml:space="preserve">          61.000 Ft</w:t>
      </w:r>
    </w:p>
    <w:p>
      <w:pPr>
        <w:pStyle w:val="Normal"/>
        <w:rPr/>
      </w:pPr>
      <w:r>
        <w:rPr/>
        <w:t xml:space="preserve">  </w:t>
      </w:r>
      <w:r>
        <w:rPr/>
        <w:t>Közfoglalkoztatás kisértékű</w:t>
        <w:tab/>
        <w:tab/>
        <w:tab/>
        <w:tab/>
        <w:tab/>
        <w:tab/>
        <w:t xml:space="preserve">        305.000 Ft</w:t>
      </w:r>
    </w:p>
    <w:p>
      <w:pPr>
        <w:pStyle w:val="Normal"/>
        <w:rPr/>
      </w:pPr>
      <w:r>
        <w:rPr/>
        <w:t xml:space="preserve">  </w:t>
      </w:r>
      <w:r>
        <w:rPr/>
        <w:t>Villámvédelemhivatal</w:t>
        <w:tab/>
        <w:tab/>
        <w:tab/>
        <w:tab/>
        <w:tab/>
        <w:tab/>
        <w:t xml:space="preserve">        104.000 Ft</w:t>
      </w:r>
    </w:p>
    <w:p>
      <w:pPr>
        <w:pStyle w:val="Normal"/>
        <w:rPr/>
      </w:pPr>
      <w:r>
        <w:rPr/>
        <w:t xml:space="preserve">  </w:t>
      </w:r>
      <w:r>
        <w:rPr/>
        <w:t>Hinta játszótér</w:t>
        <w:tab/>
        <w:tab/>
        <w:tab/>
        <w:tab/>
        <w:tab/>
        <w:tab/>
        <w:tab/>
        <w:t xml:space="preserve">          33.000 Ft</w:t>
      </w:r>
    </w:p>
    <w:p>
      <w:pPr>
        <w:pStyle w:val="Normal"/>
        <w:rPr/>
      </w:pPr>
      <w:r>
        <w:rPr/>
        <w:t xml:space="preserve">  </w:t>
      </w:r>
      <w:r>
        <w:rPr/>
        <w:t>Gyermekétkezés kisértékű</w:t>
        <w:tab/>
        <w:tab/>
        <w:tab/>
        <w:tab/>
        <w:tab/>
        <w:tab/>
        <w:t xml:space="preserve">          85.000 Ft</w:t>
      </w:r>
    </w:p>
    <w:p>
      <w:pPr>
        <w:pStyle w:val="Normal"/>
        <w:rPr/>
      </w:pPr>
      <w:r>
        <w:rPr/>
        <w:t xml:space="preserve">  </w:t>
      </w:r>
      <w:r>
        <w:rPr/>
        <w:t>Kisértékű Műv.Ház</w:t>
        <w:tab/>
        <w:tab/>
        <w:tab/>
        <w:tab/>
        <w:tab/>
        <w:tab/>
        <w:tab/>
        <w:t xml:space="preserve">          43.000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/>
          <w:b/>
        </w:rPr>
      </w:pPr>
      <w:r>
        <w:rPr>
          <w:b/>
        </w:rPr>
        <w:t>Beruházások módosítás utáni összeg                                            10.226.227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/>
          <w:b/>
        </w:rPr>
      </w:pPr>
      <w:r>
        <w:rPr>
          <w:b/>
        </w:rPr>
        <w:t xml:space="preserve">Felújítások módosítás előtti összeg                                               </w:t>
      </w:r>
      <w:r>
        <w:rPr>
          <w:b/>
          <w:bCs/>
        </w:rPr>
        <w:t>147.060.187 Ft</w:t>
      </w:r>
    </w:p>
    <w:p>
      <w:pPr>
        <w:pStyle w:val="Heading2"/>
        <w:tabs>
          <w:tab w:val="clear" w:pos="709"/>
          <w:tab w:val="right" w:pos="6804" w:leader="none"/>
          <w:tab w:val="right" w:pos="6840" w:leader="none"/>
        </w:tabs>
        <w:ind w:right="1928" w:hanging="0"/>
        <w:rPr>
          <w:bCs/>
        </w:rPr>
      </w:pPr>
      <w:r>
        <w:rPr>
          <w:bCs/>
        </w:rPr>
        <w:t>Növelő tételek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Fejérvíz szennyvíztelep felújítási munkák                                         1.651.000 Ft</w:t>
      </w:r>
    </w:p>
    <w:p>
      <w:pPr>
        <w:pStyle w:val="Heading3"/>
        <w:tabs>
          <w:tab w:val="clear" w:pos="709"/>
          <w:tab w:val="right" w:pos="6804" w:leader="none"/>
          <w:tab w:val="right" w:pos="6840" w:leader="none"/>
        </w:tabs>
        <w:ind w:right="1701" w:hanging="0"/>
        <w:rPr>
          <w:bCs w:val="false"/>
        </w:rPr>
      </w:pPr>
      <w:r>
        <w:rPr>
          <w:bCs w:val="false"/>
        </w:rPr>
        <w:t>Felújítások módosítás utáni összeg                                              148.711.187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10" w:leader="none"/>
          <w:tab w:val="right" w:pos="6804" w:leader="none"/>
          <w:tab w:val="right" w:pos="6840" w:leader="none"/>
        </w:tabs>
        <w:ind w:right="1985" w:hanging="0"/>
        <w:jc w:val="both"/>
        <w:rPr>
          <w:b/>
          <w:b/>
        </w:rPr>
      </w:pPr>
      <w:r>
        <w:rPr>
          <w:b/>
        </w:rPr>
        <w:t>Finanszírozási kiadások módosítás előtti összeg</w:t>
        <w:tab/>
        <w:t xml:space="preserve">                   </w:t>
        <w:tab/>
        <w:t>78.878.618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1985" w:hanging="0"/>
        <w:jc w:val="both"/>
        <w:rPr>
          <w:u w:val="single"/>
        </w:rPr>
      </w:pPr>
      <w:r>
        <w:rPr>
          <w:u w:val="single"/>
        </w:rPr>
        <w:t>Csökkentő tételek</w:t>
      </w:r>
    </w:p>
    <w:p>
      <w:pPr>
        <w:pStyle w:val="Normal"/>
        <w:tabs>
          <w:tab w:val="clear" w:pos="709"/>
          <w:tab w:val="right" w:pos="6804" w:leader="none"/>
        </w:tabs>
        <w:ind w:right="1985" w:hanging="0"/>
        <w:jc w:val="both"/>
        <w:rPr/>
      </w:pPr>
      <w:r>
        <w:rPr/>
        <w:t xml:space="preserve">  </w:t>
      </w:r>
      <w:r>
        <w:rPr/>
        <w:t>Hivatal kompenzáció                                                                            159.410 Ft</w:t>
      </w:r>
    </w:p>
    <w:p>
      <w:pPr>
        <w:pStyle w:val="Normal"/>
        <w:tabs>
          <w:tab w:val="clear" w:pos="709"/>
          <w:tab w:val="right" w:pos="6804" w:leader="none"/>
        </w:tabs>
        <w:ind w:right="1985" w:hanging="0"/>
        <w:jc w:val="both"/>
        <w:rPr>
          <w:b/>
          <w:b/>
        </w:rPr>
      </w:pPr>
      <w:r>
        <w:rPr>
          <w:b/>
        </w:rPr>
        <w:t>Finanszírozási kiadások módosítás utáni összeg                           78.719.208 Ft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i/>
          <w:i/>
          <w:u w:val="single"/>
        </w:rPr>
      </w:pPr>
      <w:r>
        <w:rPr>
          <w:i/>
          <w:u w:val="single"/>
        </w:rPr>
        <w:t>A hivatal 2017. évi saját kiadásait érintő módosítások:</w:t>
      </w:r>
    </w:p>
    <w:p>
      <w:pPr>
        <w:pStyle w:val="Normal"/>
        <w:tabs>
          <w:tab w:val="clear" w:pos="709"/>
          <w:tab w:val="right" w:pos="6804" w:leader="none"/>
          <w:tab w:val="right" w:pos="6840" w:leader="none"/>
        </w:tabs>
        <w:ind w:right="283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zvegtrzs2"/>
        <w:rPr/>
      </w:pPr>
      <w:r>
        <w:rPr>
          <w:b/>
          <w:bCs/>
        </w:rPr>
        <w:t>Módosítás előtti bevételek</w:t>
        <w:tab/>
        <w:tab/>
        <w:tab/>
        <w:tab/>
        <w:tab/>
        <w:tab/>
        <w:t xml:space="preserve">   75.132.198 Ft</w:t>
      </w:r>
    </w:p>
    <w:p>
      <w:pPr>
        <w:pStyle w:val="Szvegtrzs2"/>
        <w:rPr>
          <w:bCs/>
          <w:u w:val="single"/>
        </w:rPr>
      </w:pPr>
      <w:r>
        <w:rPr>
          <w:bCs/>
          <w:u w:val="single"/>
        </w:rPr>
        <w:t>Csökkentő tétel</w:t>
      </w:r>
    </w:p>
    <w:p>
      <w:pPr>
        <w:pStyle w:val="Szvegtrzs2"/>
        <w:rPr/>
      </w:pPr>
      <w:r>
        <w:rPr>
          <w:bCs/>
        </w:rPr>
        <w:t xml:space="preserve">  </w:t>
      </w:r>
      <w:r>
        <w:rPr>
          <w:bCs/>
        </w:rPr>
        <w:t>Támogatás önkormányzattól</w:t>
        <w:tab/>
        <w:tab/>
        <w:tab/>
        <w:tab/>
        <w:tab/>
        <w:t xml:space="preserve">        159.410 Ft</w:t>
      </w:r>
    </w:p>
    <w:p>
      <w:pPr>
        <w:pStyle w:val="Szvegtrzs2"/>
        <w:rPr/>
      </w:pPr>
      <w:r>
        <w:rPr>
          <w:b/>
          <w:bCs/>
        </w:rPr>
        <w:t>Módosítás utáni bevételek</w:t>
      </w:r>
      <w:r>
        <w:rPr/>
        <w:tab/>
        <w:tab/>
        <w:tab/>
        <w:tab/>
        <w:tab/>
        <w:tab/>
        <w:t xml:space="preserve">   </w:t>
      </w:r>
      <w:r>
        <w:rPr>
          <w:b/>
        </w:rPr>
        <w:t>74.933.788 Ft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Módosítás előtti kiadások</w:t>
        <w:tab/>
        <w:tab/>
        <w:tab/>
        <w:tab/>
        <w:tab/>
        <w:tab/>
        <w:t xml:space="preserve">   75.132.198 Ft</w:t>
      </w:r>
    </w:p>
    <w:p>
      <w:pPr>
        <w:pStyle w:val="Szvegtrzs2"/>
        <w:rPr/>
      </w:pPr>
      <w:r>
        <w:rPr>
          <w:bCs/>
          <w:u w:val="single"/>
        </w:rPr>
        <w:t xml:space="preserve">Csökkentő tételek </w:t>
      </w:r>
    </w:p>
    <w:p>
      <w:pPr>
        <w:pStyle w:val="Szvegtrzs2"/>
        <w:rPr>
          <w:bCs/>
        </w:rPr>
      </w:pPr>
      <w:r>
        <w:rPr>
          <w:bCs/>
        </w:rPr>
        <w:t xml:space="preserve">  </w:t>
      </w:r>
      <w:r>
        <w:rPr>
          <w:bCs/>
        </w:rPr>
        <w:t>Személyi juttatások</w:t>
        <w:tab/>
        <w:tab/>
        <w:tab/>
        <w:tab/>
        <w:tab/>
        <w:tab/>
        <w:tab/>
        <w:t xml:space="preserve">        130.000 Ft</w:t>
      </w:r>
    </w:p>
    <w:p>
      <w:pPr>
        <w:pStyle w:val="Szvegtrzs2"/>
        <w:rPr>
          <w:bCs/>
        </w:rPr>
      </w:pPr>
      <w:r>
        <w:rPr>
          <w:bCs/>
        </w:rPr>
        <w:t xml:space="preserve">  </w:t>
      </w:r>
      <w:r>
        <w:rPr>
          <w:bCs/>
        </w:rPr>
        <w:t>Szociális hozzájárulási adó</w:t>
        <w:tab/>
        <w:tab/>
        <w:tab/>
        <w:tab/>
        <w:tab/>
        <w:tab/>
        <w:t xml:space="preserve">          29.410 F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Módosítás utáni kiadások</w:t>
        <w:tab/>
        <w:tab/>
        <w:tab/>
        <w:tab/>
        <w:tab/>
        <w:tab/>
        <w:t xml:space="preserve">   74.972.788 Ft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érem a Tisztelt képviselő-testületet az előterjesztés megtárgyalásár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Bakonycsernye, 2018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  <w:tab/>
        <w:tab/>
      </w:r>
      <w:r>
        <w:rPr>
          <w:bCs/>
        </w:rPr>
        <w:t>Turi Balázs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ab/>
        <w:tab/>
        <w:tab/>
      </w:r>
      <w:r>
        <w:rPr>
          <w:bCs/>
          <w:color w:val="FF0000"/>
        </w:rPr>
        <w:tab/>
        <w:tab/>
        <w:tab/>
        <w:tab/>
        <w:tab/>
        <w:tab/>
      </w:r>
      <w:r>
        <w:rPr>
          <w:bCs/>
        </w:rPr>
        <w:t>polgármester</w:t>
      </w:r>
    </w:p>
    <w:p>
      <w:pPr>
        <w:pStyle w:val="Heading5"/>
        <w:rPr/>
      </w:pPr>
      <w:r>
        <w:rPr>
          <w:b w:val="false"/>
          <w:bCs/>
          <w:sz w:val="24"/>
        </w:rPr>
        <w:t>RENDELET TERVEZET</w:t>
      </w:r>
    </w:p>
    <w:p>
      <w:pPr>
        <w:pStyle w:val="Normal"/>
        <w:jc w:val="center"/>
        <w:rPr/>
      </w:pPr>
      <w:r>
        <w:rPr>
          <w:bCs/>
          <w:szCs w:val="28"/>
        </w:rPr>
        <w:t>…</w:t>
      </w:r>
      <w:r>
        <w:rPr>
          <w:bCs/>
          <w:szCs w:val="28"/>
        </w:rPr>
        <w:t xml:space="preserve">/2018.(……) önkormányzati rendelet a képviselő-testület </w:t>
      </w:r>
    </w:p>
    <w:p>
      <w:pPr>
        <w:pStyle w:val="Normal"/>
        <w:jc w:val="center"/>
        <w:rPr/>
      </w:pPr>
      <w:r>
        <w:rPr>
          <w:bCs/>
          <w:szCs w:val="28"/>
        </w:rPr>
        <w:t>2017. évi költségvetéséről szóló 3/2017. (II.24.) önkormányzati rendelet módosításáról</w:t>
      </w:r>
    </w:p>
    <w:p>
      <w:pPr>
        <w:pStyle w:val="Normal"/>
        <w:tabs>
          <w:tab w:val="clear" w:pos="709"/>
          <w:tab w:val="left" w:pos="2552" w:leader="dot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zvegtrzs2"/>
        <w:tabs>
          <w:tab w:val="clear" w:pos="709"/>
          <w:tab w:val="left" w:pos="2552" w:leader="dot"/>
        </w:tabs>
        <w:rPr/>
      </w:pPr>
      <w:r>
        <w:rPr/>
        <w:t>Bakonycsernye Nagyközség Önkormányzat Képviselő-testülete az Alaptörvény 32. cikk (2) bekezdésében meghatározott eredeti jogalkotói hatáskörben, az Alaptörvény 32. cikk (1) bekezdés f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  <w:t>1.§ Bakonycsernye Község Önkormányzata Képviselő-testülete a 2017. évi költségvetésről szóló 3/2017. (II.24.) önkormányzati rendeletének (továbbiakban: Rendelet) 2§ (1) helyébe a következő rendelkezés lép:</w:t>
      </w:r>
    </w:p>
    <w:p>
      <w:pPr>
        <w:pStyle w:val="Szvegtrzs2"/>
        <w:tabs>
          <w:tab w:val="clear" w:pos="709"/>
          <w:tab w:val="left" w:pos="5387" w:leader="dot"/>
        </w:tabs>
        <w:rPr/>
      </w:pPr>
      <w:r>
        <w:rPr/>
        <w:t>„</w:t>
      </w:r>
      <w:r>
        <w:rPr/>
        <w:t>2. § (1) A képviselő-testület az önkormányzat önkormányzati szinten összesített 2017. évi költségvetési kiadási és bevételi főösszegét 752.255.824 forintban állapítja meg.”</w:t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A Rendelet 3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3. § (1) Az önkormányzat összesített 2017. évi költségvetési bevételei kiemelt előirányzatonként: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a) önkormányzatok működési támogatása</w:t>
        <w:tab/>
        <w:t>242.619.322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b) működési és felhalmozási célú támogatások államháztartáson belülről</w:t>
        <w:tab/>
        <w:t>305.827.313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bből: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851" w:hanging="0"/>
        <w:rPr/>
      </w:pPr>
      <w:r>
        <w:rPr/>
        <w:t xml:space="preserve">ba) működési célú támogatások </w:t>
        <w:tab/>
        <w:t>20.762.309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851" w:hanging="0"/>
        <w:rPr/>
      </w:pPr>
      <w:r>
        <w:rPr/>
        <w:t xml:space="preserve">bb) felhalmozási célú támogatások </w:t>
        <w:tab/>
        <w:t xml:space="preserve"> 285.065.004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c) közhatalmi bevételek</w:t>
        <w:tab/>
        <w:t>47.663.31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d) működési bevételek</w:t>
        <w:tab/>
        <w:t>26.596.0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) felhalmozási bevételek</w:t>
        <w:tab/>
        <w:t>6.500.0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f) átvett pénzeszközök</w:t>
        <w:tab/>
        <w:t>252.5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 xml:space="preserve">g) finanszírozási bevételek </w:t>
        <w:tab/>
        <w:t>122.797.379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bből:  ga) belföldi finanszírozás bevételei                       122.797.379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2) Az önkormányzat összesített bevételeibő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a kötelező feladatok bevételei: </w:t>
        <w:tab/>
        <w:t>751.584.824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az önként vállalt feladatok bevételei: </w:t>
        <w:tab/>
        <w:t>671.000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3) Az önkormányzat összesített költségvetési bevételeibő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a) működési bevételek</w:t>
        <w:tab/>
        <w:t>327.393.441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b) felhalmozási bevételek</w:t>
        <w:tab/>
        <w:t>302.065.004 Ft.”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3. § A Rendelet 4. §-a helyébe a következő rendelkezés lép:</w:t>
      </w:r>
    </w:p>
    <w:p>
      <w:pPr>
        <w:pStyle w:val="Normal"/>
        <w:rPr/>
      </w:pPr>
      <w:r>
        <w:rPr/>
        <w:t>„</w:t>
      </w:r>
      <w:r>
        <w:rPr/>
        <w:t>4. § (1) Az önkormányzat összesített 2017. évi kiemelt kiadási előirányzatai az alábbiakban meghatározott tételekből állnak, azaz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a) működési kiadások</w:t>
      </w:r>
      <w:r>
        <w:rPr>
          <w:color w:val="FF0000"/>
        </w:rPr>
        <w:t xml:space="preserve"> </w:t>
        <w:tab/>
      </w:r>
      <w:r>
        <w:rPr/>
        <w:t>513.809.202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a) személyi juttatások </w:t>
        <w:tab/>
        <w:t>95.083.363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>ab) munkaadókat terhelő járulékok</w:t>
        <w:tab/>
        <w:t>21.050.945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c) dologi kiadások </w:t>
        <w:tab/>
        <w:t>150.094.714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d) ellátottak pénzbeni juttatásai </w:t>
        <w:tab/>
        <w:t>10.955.000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e) egyéb működési célú kiadások </w:t>
        <w:tab/>
        <w:t>236.625.18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b) felhalmozási kiadások</w:t>
        <w:tab/>
        <w:t>159.727.414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a) beruházások</w:t>
        <w:tab/>
        <w:t>10.861.227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b) felújítások</w:t>
        <w:tab/>
        <w:t>148.711.187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c) egyéb felhalmozási célú kiadások</w:t>
        <w:tab/>
        <w:t>155.00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c) finanszírozási kiadások</w:t>
        <w:tab/>
        <w:t>78.719.208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ebből:  ca) belföldi finanszírozás kiadásai                                   78.719.208 Ft</w:t>
      </w:r>
    </w:p>
    <w:p>
      <w:pPr>
        <w:pStyle w:val="Normal"/>
        <w:tabs>
          <w:tab w:val="clear" w:pos="709"/>
          <w:tab w:val="left" w:pos="3540" w:leader="none"/>
        </w:tabs>
        <w:ind w:left="426"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2) Az önkormányzat össz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a) a kötelező feladatok kiadásai:</w:t>
        <w:tab/>
        <w:t>672.607.616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az önként vállalt feladatok kiadásai: </w:t>
        <w:tab/>
        <w:t>929.000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3) Az önkormányzat összesített költségvetési kiadásaibó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kiadások: </w:t>
        <w:tab/>
        <w:t>513.809.202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felhalmozási kiadások: </w:t>
        <w:tab/>
        <w:t>159.727.414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(4) A helyi önkormányzat nevében végzett: </w:t>
      </w:r>
    </w:p>
    <w:p>
      <w:pPr>
        <w:pStyle w:val="Normal"/>
        <w:ind w:firstLine="284"/>
        <w:rPr/>
      </w:pPr>
      <w:r>
        <w:rPr/>
        <w:t>a) beruházási kiadások</w:t>
        <w:tab/>
        <w:tab/>
        <w:tab/>
        <w:tab/>
        <w:tab/>
        <w:tab/>
        <w:tab/>
        <w:t xml:space="preserve">         10.861.227 Ft</w:t>
      </w:r>
    </w:p>
    <w:p>
      <w:pPr>
        <w:pStyle w:val="Normal"/>
        <w:ind w:left="284" w:hanging="0"/>
        <w:rPr/>
      </w:pPr>
      <w:r>
        <w:rPr/>
        <w:t>b) felújítási kiadások</w:t>
        <w:tab/>
        <w:tab/>
        <w:tab/>
        <w:tab/>
        <w:tab/>
        <w:tab/>
        <w:tab/>
        <w:t xml:space="preserve">       148.711.187 F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5) Az önkormányzat nevében végzett felhalmozások részletezését az 4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Az önkormányzat által a lakosságnak juttatott támogatásait, szociális, rászorultság jellegű ellátásait az 5. melléklet tartalmaz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 A Rendelet 5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5.§ (1) A költségvetési egyenleg     44.078.171 Ft hiány,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  </w:t>
      </w:r>
      <w:r>
        <w:rPr/>
        <w:t xml:space="preserve">a) működési cél szerint </w:t>
        <w:tab/>
        <w:t xml:space="preserve">                 186.415.761 Ft hiány 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  </w:t>
      </w:r>
      <w:r>
        <w:rPr/>
        <w:t>b) felhalmozási cél szerint            142.337.590 Ft többlet.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(2) Az önkormányzat 2017. évi hiányának finanszírozása belső finanszírozással történik. 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(3) A belső finanszírozáson belül 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  </w:t>
      </w:r>
      <w:r>
        <w:rPr/>
        <w:t>a) előző évek maradványának igénybevétele  43.572.888 Ft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  <w:t xml:space="preserve">  </w:t>
      </w:r>
      <w:r>
        <w:rPr/>
        <w:t>b) tartalék igénybevétele  505.283 Ft”</w:t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§ A Rendelet 7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7. § (1) Az önkormányzat összevont költségvetésében a tartalék  165.817.856 Ft, melyből 2.925.000 Ft a Fecskeházként üzemelő, Fiatalok Garzonháza épületben bekövetkező, előre nem tervezhető kiadásokra, környezetvédelmi alapra 1.380.617 Ft, család- és nővédelmi tanácsadó előre nem tervezhető kiadásaira 293.000 Ft,  15.044.907 Ft fejlesztések, pályázatok önerejeként, 24.248.742 Ft óvoda TOP pályázat előlege miatt, 10.000.000 Ft bölcsőde pályázat előlege miatt, 97.244.689 Ft a közlekedésfejlesztési pályázat előlege miatt,  5.500.000 lakóház eladása miatt, 9.180.901 Ft pedig a decemberben megérkezett 2018. évi 00. havi finanszírozási előleg miatt került betervezés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§ A Rendelet 8. §-a helyébe a következő rendelkezés lép:</w:t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  <w:t>„</w:t>
      </w:r>
      <w:r>
        <w:rPr/>
        <w:t>8. § (1) A képviselő-testület az önkormányzati hivatal 2017. évi költségvetési főösszegét 74.972.788 forintban állapítj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§ A Rendelet 9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9. § (1) A hivatal 2017. évi költségvetési bevételei kiemelt előirányzatonként: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a) működési bevételek</w:t>
        <w:tab/>
        <w:t>39.00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finanszírozási bevételek </w:t>
        <w:tab/>
        <w:t>74.933.788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ebből</w:t>
      </w:r>
    </w:p>
    <w:p>
      <w:pPr>
        <w:pStyle w:val="Normal"/>
        <w:tabs>
          <w:tab w:val="clear" w:pos="709"/>
          <w:tab w:val="right" w:pos="5812" w:leader="none"/>
          <w:tab w:val="right" w:pos="8931" w:leader="none"/>
        </w:tabs>
        <w:ind w:firstLine="284"/>
        <w:rPr/>
      </w:pPr>
      <w:r>
        <w:rPr/>
        <w:t xml:space="preserve">ba) belföldi finanszírozás kiadásai </w:t>
        <w:tab/>
        <w:t>74.933.788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hivatal költségvetési bevételeiből:</w:t>
      </w:r>
    </w:p>
    <w:p>
      <w:pPr>
        <w:pStyle w:val="Normal"/>
        <w:tabs>
          <w:tab w:val="clear" w:pos="709"/>
          <w:tab w:val="right" w:pos="7230" w:leader="none"/>
        </w:tabs>
        <w:ind w:firstLine="284"/>
        <w:rPr/>
      </w:pPr>
      <w:r>
        <w:rPr/>
        <w:t xml:space="preserve">a) a kötelező feladatok bevételei </w:t>
        <w:tab/>
        <w:tab/>
        <w:t>74.972.788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3) A hivatal költségvetési 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költségvetés bevételi előirányzata: </w:t>
        <w:tab/>
        <w:t>39.000 Ft.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§ A Rendelet 10. §-a helyébe a következő rendelkezés lép:</w:t>
      </w:r>
    </w:p>
    <w:p>
      <w:pPr>
        <w:pStyle w:val="Normal"/>
        <w:rPr/>
      </w:pPr>
      <w:r>
        <w:rPr/>
        <w:t>10. § (1) A hivatal 2017. évi kiemelt kiadási előirányzatai az alábbiakban meghatározott tételekből állnak, azaz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kiadások </w:t>
        <w:tab/>
        <w:t>74.337.788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a) személyi juttatások </w:t>
        <w:tab/>
        <w:t>46.920.000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b) munkaadókat terhelő járulékok és szoc.ho. adó </w:t>
        <w:tab/>
        <w:t>10.965.788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c) dologi kiadások </w:t>
        <w:tab/>
        <w:t>16.452.00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b) felhalmozási költségvetés</w:t>
        <w:tab/>
        <w:t xml:space="preserve"> 635.000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a) beruházások</w:t>
        <w:tab/>
        <w:t>635.0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hivatal költségvetési kiadásaiból:</w:t>
      </w:r>
    </w:p>
    <w:p>
      <w:pPr>
        <w:pStyle w:val="Normal"/>
        <w:tabs>
          <w:tab w:val="clear" w:pos="709"/>
          <w:tab w:val="right" w:pos="7655" w:leader="none"/>
        </w:tabs>
        <w:ind w:firstLine="284"/>
        <w:rPr/>
      </w:pPr>
      <w:r>
        <w:rPr/>
        <w:t xml:space="preserve">a) a kötelező feladatok kiadásai </w:t>
        <w:tab/>
        <w:t>74.972.788 Ft</w:t>
      </w:r>
    </w:p>
    <w:p>
      <w:pPr>
        <w:pStyle w:val="Normal"/>
        <w:tabs>
          <w:tab w:val="clear" w:pos="709"/>
          <w:tab w:val="right" w:pos="7230" w:leader="none"/>
        </w:tabs>
        <w:rPr/>
      </w:pPr>
      <w:r>
        <w:rPr/>
      </w:r>
    </w:p>
    <w:p>
      <w:pPr>
        <w:pStyle w:val="Normal"/>
        <w:rPr/>
      </w:pPr>
      <w:r>
        <w:rPr/>
        <w:t>(3) A hivatal összesített költségvetési kiadásaibó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 működési kiadások: </w:t>
        <w:tab/>
        <w:t>74.337.788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felhalmozási kiadások: </w:t>
        <w:tab/>
        <w:t>635.000 Ft</w:t>
      </w:r>
    </w:p>
    <w:p>
      <w:pPr>
        <w:pStyle w:val="Normal"/>
        <w:tabs>
          <w:tab w:val="clear" w:pos="709"/>
          <w:tab w:val="right" w:pos="72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§ A Rendelet 12. §-a helyébe a következő rendelkezés lép:</w:t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  <w:t>„</w:t>
      </w:r>
      <w:r>
        <w:rPr/>
        <w:t>12.§ (1) A képviselő-testület az önkormányzat saját, 2017. évi költségvetési főösszegét 677.283.036 forintban állapítja meg.</w:t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387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§ A Rendelet 13. §-a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13.§ (1) Az önkormányzat saját, 2017. évi költségvetési bevételei kiemelt előirányzatonként: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a) önkormányzatok működési támogatása</w:t>
        <w:tab/>
        <w:t>242.619.322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b) működési és felhalmozási célú támogatások államháztartáson belülről</w:t>
        <w:tab/>
        <w:t>305.827.313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bből: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851" w:hanging="0"/>
        <w:rPr/>
      </w:pPr>
      <w:r>
        <w:rPr/>
        <w:t xml:space="preserve">ba) működési célú támogatások </w:t>
        <w:tab/>
        <w:t>20.762.309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851" w:hanging="0"/>
        <w:rPr/>
      </w:pPr>
      <w:r>
        <w:rPr/>
        <w:t>bb) felhalmozási célú támogatások                                  285.065.004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c) közhatalmi bevételek</w:t>
        <w:tab/>
        <w:t>47.663.31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d) működési bevételek</w:t>
        <w:tab/>
        <w:t>26.557.0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) felhalmozási bevételek</w:t>
        <w:tab/>
        <w:t>6.500.0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f) működési és felhalmozási célú átvett pénzeszközök</w:t>
        <w:tab/>
        <w:t>252.500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 xml:space="preserve">g) finanszírozási bevételek </w:t>
        <w:tab/>
        <w:t>47.863.591 Ft</w:t>
      </w:r>
    </w:p>
    <w:p>
      <w:pPr>
        <w:pStyle w:val="Normal"/>
        <w:tabs>
          <w:tab w:val="clear" w:pos="709"/>
          <w:tab w:val="right" w:pos="8931" w:leader="none"/>
        </w:tabs>
        <w:ind w:left="284" w:hanging="0"/>
        <w:rPr/>
      </w:pPr>
      <w:r>
        <w:rPr/>
        <w:t>ebből: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851" w:hanging="0"/>
        <w:rPr/>
      </w:pPr>
      <w:r>
        <w:rPr/>
        <w:t xml:space="preserve">ga) belföldi finanszírozás bevételei </w:t>
        <w:tab/>
        <w:t>47.863.591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2) Az önkormányzat saját bevételeibő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a kötelező feladatok bevételei: </w:t>
        <w:tab/>
        <w:t>676.612.036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az önként vállalt feladatok bevételei: </w:t>
        <w:tab/>
        <w:t xml:space="preserve"> 671.000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3) Az önkormányzat saját költségvetési bevételeibő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bevételek: </w:t>
        <w:tab/>
        <w:t>327.354.441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felhalmozási bevételek: </w:t>
        <w:tab/>
        <w:t>302.065.004 Ft.”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11. § A Rendelet 14. §-a helyébe a következő rendelkezés lép:</w:t>
      </w:r>
    </w:p>
    <w:p>
      <w:pPr>
        <w:pStyle w:val="Normal"/>
        <w:rPr/>
      </w:pPr>
      <w:r>
        <w:rPr/>
        <w:t>„</w:t>
      </w:r>
      <w:r>
        <w:rPr/>
        <w:t>14. § (1) Az önkormányzat saját, 2017. évi kiemelt kiadási előirányzatai az alábbiakban meghatározott tételekből állnak, azaz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kiadások </w:t>
        <w:tab/>
        <w:t>439.471.414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a) személyi juttatások </w:t>
        <w:tab/>
        <w:t>48.163.363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>ab) munkaadókat terhelő járulékok</w:t>
        <w:tab/>
        <w:t>10.085.157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c) dologi kiadások </w:t>
        <w:tab/>
        <w:t>133.642.714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d) ellátottak pénzbeli juttatásai </w:t>
        <w:tab/>
        <w:t>10.955.000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/>
      </w:pPr>
      <w:r>
        <w:rPr/>
        <w:t xml:space="preserve">ae) egyéb működési célú kiadások </w:t>
        <w:tab/>
        <w:t>236.625.18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b) felhalmozási költségvetés</w:t>
        <w:tab/>
        <w:t>159.092.414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a) beruházások</w:t>
        <w:tab/>
        <w:t>10.226.227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b) felújítások</w:t>
        <w:tab/>
        <w:t>148.711.187 Ft</w:t>
      </w:r>
    </w:p>
    <w:p>
      <w:pPr>
        <w:pStyle w:val="Normal"/>
        <w:tabs>
          <w:tab w:val="clear" w:pos="709"/>
          <w:tab w:val="right" w:pos="7655" w:leader="none"/>
          <w:tab w:val="right" w:pos="8931" w:leader="none"/>
        </w:tabs>
        <w:ind w:left="426" w:firstLine="284"/>
        <w:rPr/>
      </w:pPr>
      <w:r>
        <w:rPr/>
        <w:t>bc) egyéb felhalmozási célú kiadások</w:t>
        <w:tab/>
        <w:t>155.000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c) finanszírozási kiadások</w:t>
        <w:tab/>
        <w:t>78.719.208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ebből: ca) belföldi finanszírozás kiadásai                                   78.719.208 Ft</w:t>
      </w:r>
    </w:p>
    <w:p>
      <w:pPr>
        <w:pStyle w:val="Normal"/>
        <w:tabs>
          <w:tab w:val="clear" w:pos="709"/>
          <w:tab w:val="right" w:pos="7655" w:leader="none"/>
        </w:tabs>
        <w:ind w:left="426" w:firstLine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2) Az önkormányzat sajá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>a) a kötelező feladatok kiadásai:</w:t>
        <w:tab/>
        <w:t>676.354.036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az önként vállalt feladatok kiadásai: </w:t>
        <w:tab/>
        <w:t>929.000 F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(3) Az önkormányzat saját kiadásaiból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a) működési kiadások: </w:t>
        <w:tab/>
        <w:t>439.471.414 Ft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  <w:t xml:space="preserve">b) felhalmozási kiadások: </w:t>
        <w:tab/>
        <w:t>159.092.414 Ft.”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/>
      </w:r>
    </w:p>
    <w:p>
      <w:pPr>
        <w:pStyle w:val="Szvegtrzs2"/>
        <w:rPr/>
      </w:pPr>
      <w:r>
        <w:rPr>
          <w:bCs/>
        </w:rPr>
        <w:t>12. §   (1) A Rendelet  1. melléklete helyébe e rendelet 1. melléklete lép.</w:t>
      </w:r>
    </w:p>
    <w:p>
      <w:pPr>
        <w:pStyle w:val="Szvegtrzs2"/>
        <w:ind w:firstLine="709"/>
        <w:rPr>
          <w:bCs/>
        </w:rPr>
      </w:pPr>
      <w:r>
        <w:rPr>
          <w:bCs/>
        </w:rPr>
        <w:t>(2) A Rendelet  2. melléklete helyébe e rendelet 2. melléklete lép.</w:t>
      </w:r>
    </w:p>
    <w:p>
      <w:pPr>
        <w:pStyle w:val="Szvegtrzs2"/>
        <w:ind w:left="709" w:hanging="0"/>
        <w:rPr>
          <w:bCs/>
        </w:rPr>
      </w:pPr>
      <w:r>
        <w:rPr>
          <w:bCs/>
        </w:rPr>
        <w:t>(3) A Rendelet  3. melléklete helyébe e rendelet 3. melléklete lép.</w:t>
      </w:r>
    </w:p>
    <w:p>
      <w:pPr>
        <w:pStyle w:val="Szvegtrzs2"/>
        <w:ind w:firstLine="709"/>
        <w:rPr/>
      </w:pPr>
      <w:r>
        <w:rPr>
          <w:bCs/>
        </w:rPr>
        <w:t>(4) A Rendelet  4. melléklete helyébe e rendelet 4. melléklete lép.</w:t>
      </w:r>
    </w:p>
    <w:p>
      <w:pPr>
        <w:pStyle w:val="Szvegtrzs2"/>
        <w:ind w:firstLine="709"/>
        <w:rPr>
          <w:bCs/>
        </w:rPr>
      </w:pPr>
      <w:r>
        <w:rPr>
          <w:bCs/>
        </w:rPr>
        <w:t>(5) A Rendelet  8. melléklete helyébe e rendelet 5. melléklete lép.</w:t>
      </w:r>
    </w:p>
    <w:p>
      <w:pPr>
        <w:pStyle w:val="Szvegtrzs2"/>
        <w:ind w:firstLine="709"/>
        <w:rPr/>
      </w:pPr>
      <w:r>
        <w:rPr>
          <w:bCs/>
        </w:rPr>
        <w:t>(6) A Rendelet  9. melléklete helyébe e rendelet 6. melléklete lép.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rPr/>
      </w:pPr>
      <w:r>
        <w:rPr>
          <w:b w:val="false"/>
          <w:bCs w:val="false"/>
        </w:rPr>
        <w:t xml:space="preserve">13. § (1) E rendelet  …………………….. napján lép hatályba.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Rendelkezéseit ………………… kell alkalmazn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(2) Hatályát veszti a kihirdetést követő 10. napon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Turi Balázs</w:t>
        <w:tab/>
        <w:tab/>
        <w:tab/>
        <w:tab/>
        <w:tab/>
        <w:t>Fidrich Tamásné</w:t>
      </w:r>
    </w:p>
    <w:p>
      <w:pPr>
        <w:pStyle w:val="TextBody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polgármester</w:t>
        <w:tab/>
        <w:tab/>
        <w:tab/>
        <w:tab/>
        <w:tab/>
        <w:t xml:space="preserve">       jegyző</w:t>
      </w:r>
    </w:p>
    <w:p>
      <w:pPr>
        <w:pStyle w:val="TextBody"/>
        <w:ind w:left="709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áradék: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rendeletet a mai napon kihirdettem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Kelt:  Bakonycsernye, …………..……………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5640" w:leader="none"/>
          <w:tab w:val="right" w:pos="9000" w:leader="dot"/>
        </w:tabs>
        <w:jc w:val="left"/>
        <w:rPr/>
      </w:pPr>
      <w:r>
        <w:rPr/>
        <w:tab/>
      </w:r>
      <w:r>
        <w:rPr>
          <w:b w:val="false"/>
          <w:bCs w:val="false"/>
        </w:rPr>
        <w:t xml:space="preserve">              Fidrich Tamásné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jegyző</w:t>
      </w:r>
      <w:r>
        <w:br w:type="page"/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ind w:left="714" w:hanging="35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  a …/2018. (……...) önkormányzati rendelethez</w:t>
      </w:r>
    </w:p>
    <w:p>
      <w:pPr>
        <w:pStyle w:val="Normal"/>
        <w:jc w:val="center"/>
        <w:rPr/>
      </w:pPr>
      <w:r>
        <w:rPr/>
        <w:t>Bakonycsernye Község Önkormányzata és intézményei 2017. bevételi előirányzatai</w:t>
      </w:r>
    </w:p>
    <w:tbl>
      <w:tblPr>
        <w:tblW w:w="95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012"/>
        <w:gridCol w:w="1349"/>
        <w:gridCol w:w="1611"/>
      </w:tblGrid>
      <w:tr>
        <w:trPr>
          <w:trHeight w:val="450" w:hRule="atLeast"/>
        </w:trPr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őirányzat 2017. év  Ft-ban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i önkormányzatok működésének általáno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572 269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hivatal működéséne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58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terület gazdálkodással kapcsolatos feladato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4 49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 fenntartásána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8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mető fenntartással kapcsolatos feladato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 72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utak fenntartásána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9 28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önkormányzati feladato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5 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kott külterülettel kapcsolatos feladato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jogcímekhez kapcsolódó kiegészít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7 64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évi kompenzáci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kép védelm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i önkormányzatok köznevelési feladataina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942 25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működteté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2 2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zociális, gyermekjóléti és gyermekétkeztetési feladato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08 924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feladatainak egyéb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3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- és gyermekjóléti szolgála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étkezteté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1 68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segítségnyújtá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étkezteté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8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nidei gyermekétkezteté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vont ágazati pótlé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 42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ölcsődei pótlék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48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i önkormányzatok kulturális feladataina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2 012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atainak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 6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ális pótlé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37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gészítő támogatáso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73 867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08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béremelés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5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bér és bérminimum ellentételezés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 28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tengedett központi adó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épjárműadó (40 %)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i adó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 358 31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ek kommunális adój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lyi iparűzési adó 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8 3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os bevétele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edelmi pótlék, bírság, egyéb bevétele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űködési bevétele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57 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yermekétkeztet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vagyonnal való gazdálkod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4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asságköt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 és községgazdálkod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Ház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tő fenntart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orvosi szolgála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EP finanszíroz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77 3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orvos ifjúság egészségügy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ála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 3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űködési célú támogatáso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37 509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foglalkoztatás, diákmunka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thlen Gábor Alapkezelő támogatása (Határtalan összetartozás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Erzsébet utalványo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T elszámol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nzeszköz átvétele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5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halmozási célú támogatások áht-on belülrő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065 004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pályázat - Vízrendezés IV.üte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 957 88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pályázat - Gyermejóléti Szolgála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3 68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pályázat - Óvoda, Rózsa u. energetik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8 74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bölcsőde pályázat- támogat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lekedésfejlesztés pályázat - támogatás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44 68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I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halmozási és tőke jellegű bevételek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0 000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, telek értékesítése (2db telek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óház értékesít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bevételek összese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 419 445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-önkormányza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2 69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havi finanszírozá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80 9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szírozási bevételek összese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3 591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Önkormányzat bevételek mindösszese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7 283 036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V.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ös Hivatal bevételei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ségvetési bevételek összese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 Hivatal támogatása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43 59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-hivata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0 19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vatal bevételek mindösszese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972 788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DÖSSZESEN  BEVÉTE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2 255 824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2. melléklet a …/2018. (……..)</w:t>
      </w:r>
      <w:r>
        <w:rPr>
          <w:color w:val="FF0000"/>
        </w:rPr>
        <w:t xml:space="preserve"> </w:t>
      </w:r>
      <w:r>
        <w:rPr/>
        <w:t>önkormányzati rendelethez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992"/>
        <w:gridCol w:w="992"/>
        <w:gridCol w:w="1134"/>
        <w:gridCol w:w="992"/>
        <w:gridCol w:w="993"/>
        <w:gridCol w:w="992"/>
        <w:gridCol w:w="1331"/>
      </w:tblGrid>
      <w:tr>
        <w:trPr>
          <w:trHeight w:val="560" w:hRule="atLeast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z önkormányzat és költségvetési szervei 2017. évi kiadási előirányzata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mányzati funkció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élyi jut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.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gi kia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eszköz. átadás, tartal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összese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7.é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t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nkormányzati igazgatá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3 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8 7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temető fenntartás és működtet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7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i vagyonnal való gazdálkod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7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6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5 0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96 08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tikai fejlesztések, szolgálta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8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1 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 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foglalkoztat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9 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2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3 4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utak, hidak, üzemeltetése, fenntartás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2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 0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55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rvízvédelemmel összefüggő tevékenység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69 7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95 03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964 77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ilágít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terület-kezel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ros és községgazdálkodási egyéb szolgálta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7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6 2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87 3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81 85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ziorvosi alapellát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ziorvosi ügyele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lád és nővédelmi egészségügyi gondozá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2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2 3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nyvtári szolgálta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723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művelőd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1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2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2 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szervezetek támogatás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, bölcsőd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rmekétkeztetés köznevelési intézménybe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20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44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3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en kívüli gyermekétkezteté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lád és gyermekjóléti szolgálta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3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 1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1 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étkeztetés (épület felújítása - pályázat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9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8 14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6 3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egséggel kapcsolatos ellá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ciális term.és pénz. ellát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2 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célú finanszírozási művelete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45 2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45 2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számolás a közpoti költségvetéssel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0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817 85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817 85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kormányzat saját kiad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163 3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85 1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642 7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 735 1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26 22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711 187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563 82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vatal kiadása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92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65 7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52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972 78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öltségvetési kiadások összese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 083 3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 050 9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 094 7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7 735 1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861 22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8 711 187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3 536 61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.havi támogatás visszafizetés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vatal finanszírozás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43 5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zírozási kiadáso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719 20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IADÁSOK  ÖSSZESEN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2 255 8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right"/>
        <w:rPr/>
      </w:pPr>
      <w:r>
        <w:rPr/>
        <w:t>melléklet  a …/2018. (………) önkormányzati rendelethez</w:t>
      </w:r>
    </w:p>
    <w:tbl>
      <w:tblPr>
        <w:tblW w:w="96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520"/>
        <w:gridCol w:w="840"/>
        <w:gridCol w:w="620"/>
        <w:gridCol w:w="1970"/>
        <w:gridCol w:w="491"/>
        <w:gridCol w:w="1364"/>
        <w:gridCol w:w="413"/>
        <w:gridCol w:w="221"/>
        <w:gridCol w:w="63"/>
        <w:gridCol w:w="797"/>
      </w:tblGrid>
      <w:tr>
        <w:trPr>
          <w:trHeight w:val="342" w:hRule="atLeast"/>
        </w:trPr>
        <w:tc>
          <w:tcPr>
            <w:tcW w:w="9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Az önkormányzat saját 2017. évi részletes költségvetése kormányzati funkciónként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1130 - Önkormányzatok és önkormányzati hivatalok jogalkotó és általános igazgatási tevékenység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  F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asztott tisztségviselők juttatásain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2 2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gzésre irányuló egyéb jogviszonyban nem saját foglalkoztatottaknak fizetett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3 2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52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76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52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82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0 901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0 901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9 621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9 62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9 621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3320 - Köztemető-fenntartás és – működteté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8 4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6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zvetített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etendő általános forgalmi adó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7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7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3 7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3350 - Az önkormányzati vagyonnal való gazdálkodással kapcsolatos feladat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8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8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786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786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etendő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9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6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felújí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1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1 086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1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1 086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gyi eszközök bérbeadásából származó bevétele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ajdonosi bevétel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3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i vagyon üzemeltetéséből, koncesszióból származó bevétele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i vagyon vagyonkezelésbe adásából származó bevétele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értékesít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1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1 086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3370 - Informatikai fejlesztések, szolgálta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82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nkavégzésre irányuló egyéb jogviszonyban nem saját foglalkoztatottaknak fizetett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81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81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18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182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7 795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645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66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1 1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 213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 68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 9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8010 - Önkormányzatok elszámolásai a központi költségvetéss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elyi önkormányzatok előző évi elszámolásából származó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04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elyi önkormányzatok törvényi előíráson alapuló befizetése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ulásnak és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0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llamháztartáson belüli megelőlegezések visszafize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0 722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0 722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önkormányzatok működésének általános támoga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572 269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6 572 269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i önkormányzatok egyes köznevelési feladatainak támoga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50 52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42 25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i önkormányzatok szociális és gyermekjóléti feladatainak támoga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07 046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408 924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i önkormányzatok kulturális feladatainak támoga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6 64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2 012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költségvetési támogatások és kiegészítő támog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3 86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ponti kezelésű előirányzat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0 88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17 37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054 32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halmozási célú önkormányzati támog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4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mháztartáson belüli megelőlegez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0 90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0 90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17 37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2 235 223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17 37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35 223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17 37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35 223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5 618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0 722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18030 - Támogatási célú finanszírozási művelet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82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önkormányzatnak és azok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96 765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45 22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ulásnak és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96 765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45 22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mháztartáson belüli megelőlegezések visszafizet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zponti, irányító szervi támogatás folyósí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74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43 5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74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43 5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39 765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88 8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39 765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88 81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ző év költségvetési maradványának igénybevétel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 5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82 69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82 6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82 6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82 6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82 6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39 765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88 81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FOG: 041233 - Hosszabb időtartamú közfoglalkoztat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7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200 2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1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9 2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21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áppénz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214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3 41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3 41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különített állami pénzalap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1 6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43 414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45140 - Városi és elővárosi közúti személyszállít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jezeti kezelésű előirányzattól EU-s programok és azok hazai társfinanszírozása miatt felhalmozá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44 689,00</w:t>
            </w:r>
          </w:p>
        </w:tc>
      </w:tr>
      <w:tr>
        <w:trPr>
          <w:trHeight w:val="462" w:hRule="atLeast"/>
        </w:trPr>
        <w:tc>
          <w:tcPr>
            <w:tcW w:w="9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45160 - Közutak, hidak, alagutak üzemeltetése, fenntartá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344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2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beszerzése, létesít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felújí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56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5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5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55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47410 - Ár- és belvízvédelemmel összefüggő tevékenység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 96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 1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etendő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78 66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69 73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61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617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61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0 61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felújí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95 03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célú előzetesen felszámított általános forgalmi adó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95 03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0 61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45 38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0 61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45 38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jezeti kezelésű előirányzattól EU-s programok és azok hazai társfinanszírozása miatt felhalmozá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57 88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57 88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57 88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57 88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957 88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0 617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45 387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64010 - Közvilágít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0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5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66010 - Zöldterület-kezelé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538 5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ztartásoktól működési célú átvett pénzeszközö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 5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66020 - Város-, községgazdálkodási egyéb szolgálta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82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gzésre irányuló egyéb jogviszonyban nem saját foglalkoztatottaknak fizetett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3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3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3 30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1 594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szolgáltatások igénybevétel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9 131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- biztosításai díja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556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etendő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 63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2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6 22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önkormányzatnak és azok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ulásnak és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(profitorientált) vállalkozásnak egyéb működési célú támogatások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7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44 90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3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3 907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beszerzése, létesítése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75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 58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 33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felhalmozási célú támogatások államháztartáson belülr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7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26 765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7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26 765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fejezeti kezelésű előirányzat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8 37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ülönített állami pénzalap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önkormányzattól és azok költségvetési szervétő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8 379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8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apott (járó) kamatok és kamatjellegű bevétel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tosítók által fizetett kártérítés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működési bevétel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ződés megerősítésével, a szerződésszegéssel kapcsolatos véglegesen járó bevételek, a szerződésen kívüli károkozásért, személyiségi, dologi vagy más jog megsértéséért, jogalap nélküli gazdagodásért kapott összege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érték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10 37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10 37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10 379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7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26 765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72111 - Háziorvosi alapellát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(profitorientált) vállalkozásnak egyéb működési célú támogatások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adalombiztosítás pénzügyi alapjai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72112 - Háziorvosi ügyeleti ellát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ulásnak és költségvetési szervének egyéb működési célú végleges támoga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5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74031 - Család és nővédelmi egészségügyi gondozá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szenléti, ügyeleti, helyettesítési díj, túlóra, túlszolgálat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</w:tr>
      <w:tr>
        <w:trPr>
          <w:trHeight w:val="82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4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gzésre irányuló egyéb jogviszonyban nem saját foglalkoztatottaknak fizetett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6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3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3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szolgáltatások igénybevétel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előirányzat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5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5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sadalombiztosítás pénzügyi alapjaitól működé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8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5 3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82044 - Könyvtári szolgálta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előirányzat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82092 - Közművelődés - hagyományos közösségi kulturális értékek gondozá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gzésre irányuló egyéb jogviszonyban nem saját foglalkoztatottaknak fizetett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antartási, kisjavítási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vetített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 5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2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rgyi eszközök bérbeadásából származó bevétele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profit gazdasági társaságtól működési célú átvett pénzeszközö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6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2 5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84031 - Civil szervezetek működési támogatá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3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civil, vagy más nonprofit szervezetnek egyéb működési célú támogatások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91140 - Óvodai nevelés, ellátás működtetési feladata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jezeti kezelésű előirányzattól EU-s programok és azok hazai társfinanszírozása miatt felhalmozá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 742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8 742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096015 - Gyermekétkeztetés köznevelési intézménybe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szenléti, ügyeleti, helyettesítési díj, túlóra, túlszolgálat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szolgáltatások igénybevétel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sárolt élelmezés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6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27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6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5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44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</w:tr>
      <w:tr>
        <w:trPr>
          <w:trHeight w:val="64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2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2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lgáltatások ellenérték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átás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zámláz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23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3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4031 - Gyermekek bölcsődei ellátás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20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4037 - Intézményen kívüli gyermekétkezteté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sárolt élelmezés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4042 - Család- és gyermekjóléti szolgálta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rvény szerinti illetmények, munkabér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7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4 345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juttatás, projektprémium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szenléti, ügyeleti, helyettesítési díj, túlóra, túlszolgálat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ren kívüli jut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9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lekedési költségtérítés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ltségtérítés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3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lalkoztatottak egyéb személyi juttat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345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hozzájárulási 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 155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észségügyi hozzájárul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áltatót terhelő személyi jövedelemadó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 155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szolgáltatások igénybevétel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mmunikációs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üzemi díja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üldetések kiadásai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dologi kiad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nem intézményi ellátások előirányzat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1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1 5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1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1 5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4051 - Gyermekvédelmi pénzbeli és természetbeni ellá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pénzbeli és természetbeni gyermekvédelmi támogatások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7060 - Egyéb szociális pénzbeli és természetbeni ellátások, támogatáso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eltetési anyagok beszerz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, az önkormányzat rendeletében megállapított juttatás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</w:tr>
      <w:tr>
        <w:trPr>
          <w:trHeight w:val="595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ülési támogatás kiadásai [Szoctv.</w:t>
              <w:br/>
              <w:t>45. §]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 által saját hatáskörben (nem szociális és gyermekvédelmi előírások alapján) adott más ellátás kiadása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2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2 000,00</w:t>
            </w:r>
          </w:p>
        </w:tc>
      </w:tr>
      <w:tr>
        <w:trPr>
          <w:trHeight w:val="282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107051 - Szociális étkezteté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tevékenységet segítő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 484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szolgáltatáso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46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67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155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tárgyi eszközök beszerzése, létesítése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 706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291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997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ok felújítása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6 25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célú előzetesen felszámított általános forgalmi adó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 89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8 148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6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6 3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jezeti kezelésű előirányzattól EU-s programok és azok hazai társfinanszírozása miatt felhalmozási célú támogatáso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3 68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3 68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3 68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3 68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3 684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6 300,00</w:t>
            </w:r>
          </w:p>
        </w:tc>
      </w:tr>
      <w:tr>
        <w:trPr>
          <w:trHeight w:val="577" w:hRule="atLeast"/>
        </w:trPr>
        <w:tc>
          <w:tcPr>
            <w:tcW w:w="9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OG: 900020 - Önkormányzatok funkcióra nem sorolható bevételei államháztartáson kívülről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jesítés száml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/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őkönyv</w:t>
              <w:br/>
              <w:t>Előirányzat számla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la megnevezés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Előirányzat</w:t>
              <w:br/>
              <w:t>Eredeti                      Módosítot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ánszemélyek kommunális adója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1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ndó jelleggel végzett tevékenység után fizetett iparűzési adó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58 3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4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yi önkormányzatokat megillető belföldi gépjárműadó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özhatalmi bevételek teljesítés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álysértési pénz- és helyszíni bírság, közlekedési szabályszegések után kiszabott közigazgatási bírság önkormányzatot megillető részének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bírság bevétele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63 3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63 3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*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63 3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 összese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40 00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63 31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ás összese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ede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Előirányzat                            Módosított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Bevétel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23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283 0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ede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Előirányzat                                    Módosított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 Kiadás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23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283 0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1633" w:hanging="357"/>
        <w:jc w:val="right"/>
        <w:rPr>
          <w:sz w:val="22"/>
        </w:rPr>
      </w:pPr>
      <w:r>
        <w:rPr>
          <w:bCs/>
          <w:sz w:val="22"/>
        </w:rPr>
        <w:t>melléklet a …./2018. (………) önkormányzati rendelethez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bCs/>
          <w:sz w:val="22"/>
        </w:rPr>
      </w:pPr>
      <w:r>
        <w:rPr>
          <w:bCs/>
          <w:sz w:val="22"/>
        </w:rPr>
        <w:t>A helyi önkormányzat nevében végzett beruházások és felújítások</w:t>
      </w:r>
    </w:p>
    <w:p>
      <w:pPr>
        <w:pStyle w:val="Normal"/>
        <w:ind w:left="360" w:hanging="0"/>
        <w:jc w:val="right"/>
        <w:rPr/>
      </w:pPr>
      <w:r>
        <w:rPr>
          <w:szCs w:val="22"/>
        </w:rPr>
        <w:t xml:space="preserve">                                                                                                             </w:t>
      </w:r>
      <w:r>
        <w:rPr/>
        <w:t>adatok Ft-ban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472"/>
        <w:gridCol w:w="1418"/>
        <w:gridCol w:w="1418"/>
        <w:gridCol w:w="1417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mányzati funkció megnev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új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vásárlás (Rózsa utca- útkanyarolat) Művelődési Háznál telek vásárlás</w:t>
            </w:r>
          </w:p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1239,1244,1246.hrsz</w:t>
            </w:r>
          </w:p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tman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200.000</w:t>
            </w:r>
          </w:p>
          <w:p>
            <w:pPr>
              <w:pStyle w:val="Szvegtrzs2"/>
              <w:jc w:val="right"/>
              <w:rPr/>
            </w:pPr>
            <w:r>
              <w:rPr/>
              <w:t>500.000</w:t>
            </w:r>
          </w:p>
          <w:p>
            <w:pPr>
              <w:pStyle w:val="Szvegtrzs2"/>
              <w:jc w:val="right"/>
              <w:rPr/>
            </w:pPr>
            <w:r>
              <w:rPr/>
              <w:t>355.750</w:t>
            </w:r>
          </w:p>
          <w:p>
            <w:pPr>
              <w:pStyle w:val="Szvegtrzs2"/>
              <w:jc w:val="right"/>
              <w:rPr/>
            </w:pPr>
            <w:r>
              <w:rPr/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255.75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ilágítás (lámpatestek beszerzé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6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635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atali épület villámvéde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822.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822.58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lószőnyeg beszerzése tornate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37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376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i eszközök beszerzése ASP pályá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3.448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3.448.9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 tárgyi eszközök beszerzése:</w:t>
            </w:r>
          </w:p>
          <w:p>
            <w:pPr>
              <w:pStyle w:val="Szvegtrzs2"/>
              <w:jc w:val="left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(Hivatal 635 eFt, védő 64 eFt, könyvtár 50 eFt, műv.ház. 365 eFt, gyermekétkeztetés135 eFt,  igazgatás 300 eFt, közfoglalk.305.eFt, hinta 33 e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88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887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49. szolgálati lakás teras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2.5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2.540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víztelep rekonstrukció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5.71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5.715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ruc utca bejáratának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5.80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5.803.00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1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ác utca 48-54.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8.984.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8.984.260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ízrendezés IV.ü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05.010.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05.010.779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P gyejo felújí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 xml:space="preserve">   </w:t>
            </w:r>
            <w:r>
              <w:rPr/>
              <w:t>20.658.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20.658.148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P gyejo eszközbesze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435.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/>
            </w:pPr>
            <w:r>
              <w:rPr/>
              <w:t>1.435.997</w:t>
            </w:r>
          </w:p>
        </w:tc>
      </w:tr>
      <w:tr>
        <w:trPr>
          <w:trHeight w:val="39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b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lef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>
                <w:b/>
                <w:b/>
              </w:rPr>
            </w:pPr>
            <w:r>
              <w:rPr>
                <w:b/>
              </w:rPr>
              <w:t>10.861.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>
                <w:b/>
                <w:b/>
              </w:rPr>
            </w:pPr>
            <w:r>
              <w:rPr>
                <w:b/>
              </w:rPr>
              <w:t>148.711.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right"/>
              <w:rPr>
                <w:b/>
                <w:b/>
              </w:rPr>
            </w:pPr>
            <w:r>
              <w:rPr>
                <w:b/>
              </w:rPr>
              <w:t>159.572.4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bCs/>
        </w:rPr>
        <w:t>melléklet a …/2018. (……….) önkormányzati rendelethez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helyi önkormányzat önkormányzati szintre összesített mérleg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"/>
        <w:gridCol w:w="900"/>
        <w:gridCol w:w="891"/>
        <w:gridCol w:w="27"/>
        <w:gridCol w:w="2399"/>
        <w:gridCol w:w="904"/>
        <w:gridCol w:w="917"/>
        <w:gridCol w:w="904"/>
      </w:tblGrid>
      <w:tr>
        <w:trPr/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öltségvetési bevételek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öltségvetési kiadás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vat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7. év t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én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én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vat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7. év ter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é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é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11. Önkormányzatok működési támogatása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 619 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334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649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11. Foglalkoztatottak személyi juttatás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 948 6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865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73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. Elvonások és befizetések bevétele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12. Külső személyi jutt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 134 6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92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45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13. Működési célú garancia- és kezességvállalásból származó megtérülések államházt.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1. Személyi jutt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 083 3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.757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.418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14. Működési célú visszatérítendő támogatások, kölcsönök visszatérül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. Munkaadókat terhelő járu-lékok és szociális hozzájár. ad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050 9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576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172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5. Működési célú visszatérítendő támogatások, kölcsönök igénybevétele áht-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1. Készletbeszerzé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 842 4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59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4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6. Egyéb működési célú támogatások bevételei államháztartás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762 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59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6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2. Kommunikációs szolgált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 643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7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1. Működési célú támogatások államháztartáson belülről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3 381 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.293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.635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3. Szolgáltatási 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 130 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62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34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. Felhalmozási célú önkormányzati támogatás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7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34. Kiküldetések, reklám- és propaganda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5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. Felhalmozási célú garancia- és kezességvállalásból származó megtérülések áht-o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35. Különféle befizetések és egyéb dologi 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 724 2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4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23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 Felhalmozási célú visszatérítendő támogatások, kölcsönök visszatérülé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3. Dologi 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 094 7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.652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.211. 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. Felhalmozási célú visszatérítendő támogatások, kölcsönök igénybev. áht-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1. Társadalombiztosítási ellá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25. Egyéb felhalmozási célú támogatások bevételei államháztartás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 065 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2. Családi támog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2. Felhalmozási célú támogatások államháztartáson bel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 065 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1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497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3. Pénzbeli kárpótlások, kártérítés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1. Jövedelemadó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4. Betegséggel kapcsolatos (nem TB) ellá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32. Szociális hozzájárulási adó és járulék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45. Foglalkoztatással, munka-nélküliséggel kapcs. ellá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33. Bérhez és foglalkoztatáshoz kapcsolódó adó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6. Lakhatással kapcsolatos ellá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4. Vagyoni típusú adó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0.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000. 000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0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47. Intézményi ellátottak pénzbeli juttatás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5. Termékek és szolgáltatások adó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858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50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48. Egyéb nem intézményi ellá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20.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6. Egyéb közhatalm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4. Ellátottak pénzbeli juttatás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 955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90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25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3. Közhatalm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 663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400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350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1. Nemzetközi kötelezettség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1. Készletértékesítés ellenérték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2. Elvonások és befizetés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24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24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2. Szolgáltatások ellenérték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3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503. Működési célú garancia- és kezességvállalásból származó kifiz. államháztartás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403. Közvetített szolgáltatások ellenérték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9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4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4. Működési célú visszatérítendő támogatok, köl-csönök nyújtása áht-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4. Tulajdonos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2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68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44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5. Működési célú visszatérítendő támogatások, kölcsönök törlesztése áht.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5. Ellátási díj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8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5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506. Egyéb működési célú támogatások áht-on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9 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65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20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6. Kiszámlázott általános forgalmi ad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99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74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507. Működési célú garancia- és kezességvállalásból származó kifizetés államháztartáson kív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407. Általános forgalmi adó visszatéríté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8. Működési célú visszafizetendő támogatások, kölcsönök nyújtása áht-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8. Kamat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09. Árkiegészítések, ártámog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409. Egyéb pénzügyi műveletek bevétele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10. Kamattámoga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0. Biztosító által fizetett kártérít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511. Egyéb működési célú támogatások az Európai Unióna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1. Egyéb működés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9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12. Egyéb működési célú támogatások áht-on kív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83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26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9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4. Működés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 59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587.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800. 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513. Tartalék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817 8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9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. Immateriális jav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5. Egyéb működési célú 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 625 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.914. 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393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2. Ingatlanok értékesíté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 5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61. Immateriális javak beszerzése, létesíté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. Egyéb tárgyi eszközök értékesíté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2. Ingatlanok beszerzése, létesíté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 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. Részesedések értékesíté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3. Informatikai eszközök beszerzése, létesíté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5. Részesedések megszün-tetéséhez kapcsolódó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4. Egyéb tárgyi eszközök beszerzése, létesíté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83 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6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6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5. Felhalmozási bevétel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.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90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5. Részesedések beszerzé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1. Működési célú garancia- és kezességvállalásból származó megtérülések áht-on kív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6. Meglévő részesedések növeléséhez kapcsolódó kiad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62. Működési célú visszatérítendő támogatások, kölcsönök visszatérülése az Európai Uniótó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67. Beruházási célú előzetesen felszámított általános forgalmi ad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1 5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3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B63. Működési célú visszatérítendő támogatások, kölcsönök visszatérülése kormányoktól és más nemzetközi szervezetekt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6. Beruház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61 2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69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826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64. Működési célú visszatérítendő támogatások visszatérülése áht-on kív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71. Ingatlanok felújítá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330 2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49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5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65. Egyéb működési célú átvett pénzeszkö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72. Informatikai eszközök felújítá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B6. Működési célú átvett pénzeszközö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73. Egyéb tárgyi eszközök felújítá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1. Felhalmozási célú garancia- és kezességvállalásból származó megtérülések áht-on kív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74. Felújítási célú előzetesen felszámított általános forgalmi ad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80 8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2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9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2. Felhalmozási célú visszatérítendő támogatások, köl-csönök visszatérülése az EU-tó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7. Felújításo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 711 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541. 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56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73. Felhalmozási célú vissza-térítendő támogatások, kölcsönök visszatérülése kormányoktól és más nemzetközi szervezetekt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1. Felhalmozási célú garancia- és kezességvállalásból származó kifizetés államháztartás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4. Felhalmozási célú visszatérítendő támogatások, köl-csönök visszatérülése áht-on kívülrő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2. Felhalmozási célú visszatérítendő támogatok, köl-csönök nyújtása áht-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5. Egyéb felhalmozási célú átvett pénzeszkö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83. Felhalmozási célú vissza-térítendő támogatások, kölcsönök törlesztése áht-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B7. Felhalmozási célú átvett pénzeszközö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.00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4. Egyéb felhalmozási célú támogatások áht-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5. Felhalmozási célú garancia- és kezességvállalásból származó kifizetés államháztartáson kív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6. Felhalmozási célú vissza-fizetendő támogatások, kölcsönök nyújtása államháztartáson bel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87. Lakástámogatá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88. Felhalmozási célú támogatások az Európai Unióna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89. Egyéb felhalmozási célú támogatások államháztartáson kívül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8. Egyéb felhalmozási célú kiadások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.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200.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Költségvetési bevételek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1+B2+....+B7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9 458 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.290.0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.482.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Költségvetési kiadások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K1+K2+....+K8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3 536 6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2.409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.601.000</w:t>
            </w:r>
          </w:p>
        </w:tc>
      </w:tr>
    </w:tbl>
    <w:p>
      <w:pPr>
        <w:pStyle w:val="Normal"/>
        <w:tabs>
          <w:tab w:val="clear" w:pos="709"/>
          <w:tab w:val="left" w:pos="261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61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1633" w:hanging="357"/>
        <w:jc w:val="right"/>
        <w:rPr/>
      </w:pPr>
      <w:r>
        <w:rPr>
          <w:bCs/>
        </w:rPr>
        <w:t>melléklet a …/2018.(………) önkormányzati rendelethez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724"/>
        <w:gridCol w:w="831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8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10" w:leader="none"/>
              </w:tabs>
              <w:ind w:left="1636" w:hanging="0"/>
              <w:rPr>
                <w:sz w:val="22"/>
              </w:rPr>
            </w:pPr>
            <w:r>
              <w:rPr>
                <w:sz w:val="22"/>
              </w:rPr>
              <w:t>Az önkormányzat 2017. évi előirányzat felhasználási terve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ok Ft-ban</w:t>
            </w:r>
          </w:p>
        </w:tc>
      </w:tr>
      <w:tr>
        <w:trPr>
          <w:trHeight w:val="19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sz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EVÉTELEK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hó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hó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hó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hó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hó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hó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-gatások áht-n belül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63 381 6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8 4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 168 197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halmozási támo-gatások áht-n </w:t>
            </w:r>
            <w:r>
              <w:rPr>
                <w:sz w:val="16"/>
                <w:szCs w:val="18"/>
              </w:rPr>
              <w:t xml:space="preserve">belül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85 065 0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7 820 3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 244 689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hatalmi bevétele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7 663 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749 1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914 1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bevétele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6 59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2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 576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bevétele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 50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00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átvett pénzeszközö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52 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2 5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advány igénybevétele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3 572 88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 572 8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ponti, irányító-szervi támogatás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0 043 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 690 84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amháztartáson belüli megelőlgezése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9 180 9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 180 90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vételek összesen: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52 255 82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 920 78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 098 74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 012 89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2 919 059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598 74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 113 127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D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.h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2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.h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.h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6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.h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.h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h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95 083 36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5 3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4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 678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i járulék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1 050 94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0 0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4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760 89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50 094 7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1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 718 714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látottak pénzbeli juttatásai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0 955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12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6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083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gyéb működési célú kiad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36 625 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41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 174 18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ház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0 861 2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230 2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31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48 711 1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7 060 1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651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.c.átadott pénzeszköz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55 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nanszírozási kiadások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8 719 2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525 8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50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 690 84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adások összesen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52 255 8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 354 2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919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683 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5 973 6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 542 624</w:t>
            </w:r>
          </w:p>
        </w:tc>
      </w:tr>
    </w:tbl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26" w:h="16867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36"/>
        </w:tabs>
        <w:ind w:left="163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b/>
      <w:sz w:val="28"/>
      <w:u w:val="single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b/>
      <w:i/>
      <w:sz w:val="22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sor2Char">
    <w:name w:val="Címsor 2 Char"/>
    <w:qFormat/>
    <w:rPr>
      <w:sz w:val="24"/>
      <w:szCs w:val="24"/>
      <w:u w:val="single"/>
    </w:rPr>
  </w:style>
  <w:style w:type="character" w:styleId="Cmsor3Char">
    <w:name w:val="Címsor 3 Char"/>
    <w:qFormat/>
    <w:rPr>
      <w:b/>
      <w:bCs/>
      <w:sz w:val="24"/>
      <w:szCs w:val="24"/>
    </w:rPr>
  </w:style>
  <w:style w:type="character" w:styleId="Cmsor4Char">
    <w:name w:val="Címsor 4 Char"/>
    <w:qFormat/>
    <w:rPr>
      <w:sz w:val="28"/>
      <w:szCs w:val="24"/>
    </w:rPr>
  </w:style>
  <w:style w:type="character" w:styleId="Cmsor5Char">
    <w:name w:val="Címsor 5 Char"/>
    <w:qFormat/>
    <w:rPr>
      <w:b/>
      <w:sz w:val="28"/>
      <w:szCs w:val="28"/>
    </w:rPr>
  </w:style>
  <w:style w:type="character" w:styleId="Cmsor9Char">
    <w:name w:val="Címsor 9 Char"/>
    <w:qFormat/>
    <w:rPr>
      <w:b/>
    </w:rPr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b/>
      <w:bCs/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3Char">
    <w:name w:val="Szövegtörzs 3 Char"/>
    <w:qFormat/>
    <w:rPr>
      <w:sz w:val="28"/>
      <w:szCs w:val="24"/>
    </w:rPr>
  </w:style>
  <w:style w:type="character" w:styleId="SzvegtrzsbehzssalChar">
    <w:name w:val="Szövegtörzs behúzással Char"/>
    <w:qFormat/>
    <w:rPr>
      <w:sz w:val="28"/>
    </w:rPr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5387" w:leader="dot"/>
      </w:tabs>
      <w:ind w:firstLine="284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firstLine="284"/>
      <w:jc w:val="both"/>
    </w:pPr>
    <w:rPr/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59:00Z</dcterms:created>
  <dc:creator>Polgármesteri</dc:creator>
  <dc:description/>
  <cp:keywords/>
  <dc:language>en-US</dc:language>
  <cp:lastModifiedBy>Mártika</cp:lastModifiedBy>
  <cp:lastPrinted>2018-04-23T13:19:00Z</cp:lastPrinted>
  <dcterms:modified xsi:type="dcterms:W3CDTF">2018-04-23T11:20:00Z</dcterms:modified>
  <cp:revision>157</cp:revision>
  <dc:subject/>
  <dc:title>Bakonycsernye Község Önkormányzatának képviselő-testülete az 1/2014</dc:title>
</cp:coreProperties>
</file>