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Képviselő-testületi ülés:2018. április</w:t>
        <w:tab/>
        <w:t xml:space="preserve">         </w:t>
        <w:tab/>
        <w:tab/>
        <w:tab/>
        <w:t xml:space="preserve">       </w:t>
        <w:tab/>
        <w:t xml:space="preserve">       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gnár Dalma és Fülöp Róbert Károly 8056 Bakonycsernye, Fenyő u. 1 em/1. szám alatti lakosok részletfizetési kérel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árgy: Bognár Dalma és Fülöp Róbert Károly 8056 Bakonycsernye, Fenyő u. 1 em/1. szám alatti lakosok részletfizetési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gnár Dalma és Fülöp Róbert Károly 8056 Bakonycsernye, Fenyő u. 1 em/1. szám alatti lakosok kérelmet nyújtottak be részletfizetésre. 2013. május 23-ától 2016. november 30-ig, mint lakáshasználók tartózkodtak a lakásban. Többszöri felszólítás ellenére sem igazolták a lakás-előtakarékossági befizetéseket, így a Képviselő-testület 2016. december 1-jétől albérlőkként jelölte ki őket lakóknak. A lakásbérleti szerződés 3. pontja szerint „A bérlők a lakás közös költségének és bérleti díjának havi összegét kötelesek minden hó 5. napjáig egyösszegben a tulajdonosnak megfizetni”. Jelenlegi tartozásuk 79.456 Ft, melynek befizetését 4 havi részletfizetésben k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A”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Nagyközség Önkormányzat Képviselő-testülete Bognár Dalma és Fülöp Róbert Károly 8056 Bakonycsernye, Fenyő u. 1 em/1. szám alatti lakosok részére engedélyezi a 79.456 Ft összegű tartozás 4 havi részletfizetését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/>
      </w:pPr>
      <w:r>
        <w:rPr/>
        <w:t xml:space="preserve">Határidő: 2018. augusztus 31. 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B”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Nagyközség Önkormányzat Képviselő-testülete Bognár Dalma és Fülöp Róbert Károly 8056 Bakonycsernye, Fenyő u. 1 em/1. szám alatti lakosok részére nem engedélyezi a 79.456 Ft összegű tartozás 4 havi részletfizetésé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>
          <w:caps/>
        </w:rPr>
      </w:pPr>
      <w:r>
        <w:rPr/>
        <w:t>Határidő: azonnal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Bakonycsernye, 2018. áprili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uri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21:00Z</dcterms:created>
  <dc:creator>Hivatal Bakonycsernye</dc:creator>
  <dc:description/>
  <dc:language>en-US</dc:language>
  <cp:lastModifiedBy>Vali</cp:lastModifiedBy>
  <cp:lastPrinted>2017-09-20T09:38:00Z</cp:lastPrinted>
  <dcterms:modified xsi:type="dcterms:W3CDTF">2018-04-24T13:48:00Z</dcterms:modified>
  <cp:revision>9</cp:revision>
  <dc:subject/>
  <dc:title>Képviselő-testületi ülés: 2015</dc:title>
</cp:coreProperties>
</file>