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számoló Művelődési Ház 2017. évi programjai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Január hónap</w:t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téli lezárást követően 2017. január 9-én nyitotta meg kapuit a Művelődési Ház.</w:t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eindultak a heti rendszerességű programok, néptánc-, modern-, és fitnessdance táncórák, nyugdíjas-, és nő-klub összejövetelek, valamint könnyed, átmozgató gerinctorna és funkcionális jóga foglalkozásaink.</w:t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éradásnak biztosítottunk helyet.</w:t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lkészült a Művelődési Ház és Könyvtár éves rendezvénynaptára, a település intézményeinek, civil szervezeteinek összefoglaló éves programajánlója, valamint az éves beszámolók, statisztikai jelentések elkészítésének időszaka következ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bruár hónap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z általános iskola farsangi mulatságával kezdődött a hónap, valamint a Horgász Egyesület közgyűlésének biztosítottunk helyet.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Február 10-én a Művelődési Ház első ízben csatlakozott a Magyar Népművelők Országos Szövetségének felhívásához, melynek keretén belül Kultúrházak Éjjel-Nappal országos mozgalomban vettünk részt.  „Mindennapi hagyományaink” jegyében a Védőnői Szolgálattal együttműködve Móka klub foglalkozást tartottunk településünk 0-3 éves  gyermekei számára, majd a napunk a „Tánc, mely egyidős az ember történetével” szlogenben telt. Nyílt napon mutatkozott be a Hang- Szín- Tér Művészeti Iskola bakonycsernyei tagozata, valamint a Művelődési Ház nép-, és moderntánc csoportj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cius hónap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lytatta munkáját 2016. novemberében indult, Tűzzel-vassal elnevezésű, ingyenes, hagyományőrző, hátrányos helyzetű gyermekek számára indított kézműves foglalkozásuk, mely során a résztvevők az ősi magyar kézművességgel ismerkedhettek, a témakörhöz kapcsolódó tárgyakat készítettek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rcius másodikán rendhagyó irodalom órának adott helyet a Művelődési Ház, melyen a könyvtár szervezése által, a Kávészünet együttes verses, zenés műsorát tekinthették meg látogatóink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árcius 6-án a Logopédia világnapja alkalmából szervezett Koragyermekkori beszédfejlődés elnevezésű, játékos előadás színhelyéül szolgáltunk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árcius 11-én a Bóbita Óvoda és Bölcsőde Szülői Munkaközössége Nőnapi bált szervezett, melynek a Művelődési Ház adott otthont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árcius 14-én az 1848-49 forradalom és szabadságharc eseményeire emlékeztünk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árcius 15-én, az Evangélikus Egyház  hagyományos borversenyének biztosítottunk helyet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Móka-klub, Nyugdíjas-, Nő-klub foglalkozások , táncórák, terembérletes árusítások jellemezték mindennapjainkat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prilis hónap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Április 7-én a könyvtár szervezésében Költészet Napja alkalmából  József Attila munkásságára emlékeztünk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lkészítettük a község húsvéti dekorációját a Polgármesteri Hivatalnál, mely minden évben nagy népszerűségnek örvend a gyermekek körében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Április 12-én,  „Az aranyszőrű bárány” című ingyenes gyermekelőadásra invitáltuk településünk óvodás, valamint alsós tagozatos diákjait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Húsvéti ünnepkör jegyében Palikné Siffel Julianna és Pácser Julianna kiállítását tekinthették meg látogatóink, melyben múlt és jelen, a hagyományőrzés, a színpompában gazdag modern motívumok remekül megfértek egymás mellett. 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Művelődésszervező kérésére Julika néni hagyományőrző munkásságát a Fejér Megyei Hírlap szerkesztője, B. Kiss László egy teljes oldalon ismertette nyomtatott sajtóban, online felületen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Április 19-én a Bányász Asszonykórus  a balatonfüredi „Ki mit tud” Országos Ének és Versmondó találkozón szerepelt, ahova művelődésszervező kísérte a csoportot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eindult tavaszi kresz tanfolyamunk is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ézműveskedtünk, „tűzzel-vassal”.</w:t>
      </w:r>
    </w:p>
    <w:p>
      <w:pPr>
        <w:pStyle w:val="Normal"/>
        <w:numPr>
          <w:ilvl w:val="0"/>
          <w:numId w:val="1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Április 21-én a Művelődési Házban működő tánccsoportok közreműködésével, nyílt nap keretében a Táncművészet Világnapját ünnepeltük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jus hónap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ájus hónap kiemelkedő rendezvénye Családi Majálisunk, melynek programjait 2017-ben ismét újabb elemekkel bővítettük, színesítettük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ájus az Anyák napja hónapja is egyben, ennek jegyében teltek köszöntő műsoraink a Móka-klubban, a Nyugdíjas Klubban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jus 25-26-án az Evangélikus Óvoda a Művelődési Házban tartotta évzáró, ballagó ünnepségei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únius hónap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únius 1-jén „Tűzzel-vassal” kézműves foglalkozássorozatunk zárásaként kiállítást rendeztünk a gyerekek fél éves munkáiból. Szülők, testvérek, pedagógusok tekinthették meg az alkotó munka gyümölcseit, melyet kötetlen beszélgetés, vendéglátás követett.</w:t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b/>
          <w:bCs/>
          <w:sz w:val="28"/>
          <w:szCs w:val="28"/>
        </w:rPr>
        <w:t>Június 2-án a Hang- Szín- Tér- bakonycsernyei tagozata évzáró bemutatóval búcsúztatta a 2016/2017. tanévet.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únius 3-án Balatonszepezd 50’ elnevezéssel a tábor fennállásának 50. évfordulóját ünnepeltük a balatonszepezdi táborban. Sok-sok önkéntes segítőkészségének köszönhetően vidám múltidéző programokkal teli napot zárhattunk, az üzemeltető, Bakonycsernyei Iskolásokért Alapítvány által ünnepi díszbe öltöztetett táborunkban.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únius 12-én indult 2 hónapos, „Digitális szakadék csökkentése”, Első lépések a digitális világba, Önállóan használom az informatikai eszközömet– felnőttképzési számítógép-kezelői tanfolyamunk. A 2 turnusra osztott oktatás során 15-15 fő szerzett tanúsítványt.</w:t>
      </w:r>
    </w:p>
    <w:p>
      <w:pPr>
        <w:pStyle w:val="Normal"/>
        <w:numPr>
          <w:ilvl w:val="0"/>
          <w:numId w:val="19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rendszeres heti programok - (civil szervezeti napok, jógatornák, táncórák, árusok fogadása, nyári autóvezetői tanfolyam elindítása, ) - mellett a júliusi nyári játszóház programjainak,  valamint a falunapi ünnepélyes megnyitó műsorának összeállítása is történt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úlius hónap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úlius 3-6. Nyári játszóházba hívtuk és fogadtuk a gyermekeket. A hét legemlékezetesebb pillanatait Persoczki Gábor jógaoktató által tartott gyermekjóga foglalkozás, valamint a halastavaknál, a Horgász Egyesület tagságával közösen lebonyolított, pecázási lehetőséggel egybekötött egész napos kirándulásunk nyújtotta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hónap során párhuzamosan zajlottak felnőttképzési tanfolyamaink, (kresz, számítógépkezelői), jóga foglalkozásaink, tánccsoportjaink  szorgalmasan készültek a falunapi fellépésre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</w:rPr>
        <w:t xml:space="preserve">Július 28-án ünnepélyes falunapi nyitó rendezvényünkön helyi csoportjaink bemutatkozását követően Peller Károly operettművész, Szabó Szilvia énekművész és az Országos Operett és Musical Kurzus tehetséges fiataljainak operett gáláján vehettek részt meghívott vendégeink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ezdetét vette a 3 napos falunapi rendezvénysorozat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gusztus hónap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keres Bethlen Gábor pályázatnak köszönhetően Bakonycsernye Község Önkormányzata augusztus 16-21 között testvér-települési találkozó keretén belül fogadta Dózsa György, Magyarcsernye néptáncos gyermekcsoportjait, felnőtt kísérőit. A programok összeállítása, lebonyolítása művelődésszervező feladata volt. Hagymási Kriszta önkéntes segítségének köszönhetően programokban és élményekben gazdag, felejthetetlen napokat töltöttünk a balatonszepezdi táborban. Hajókirándulás, sétavonatozás, tűzijáték kézműves és táncházi foglalkozás, balatoni fürdőzés, fagylaltozás színesítették a programokat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gusztus hónap az őszi ünnepkör legnagyobb rendezvényének – a Nyitott Pincék Szüreti Vigasságának szervezésével is telt, néptánccsoportunk szorgalmasan készült.</w:t>
      </w:r>
    </w:p>
    <w:p>
      <w:pPr>
        <w:pStyle w:val="Normal"/>
        <w:numPr>
          <w:ilvl w:val="0"/>
          <w:numId w:val="1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ivil szervezeteink  (Nyugdíjas Klub, Nő-Klub) nyári szünetet tartottak. Móka-klub, tornafoglalkozás is szünetelt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ptember hónap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sz w:val="28"/>
          <w:szCs w:val="28"/>
        </w:rPr>
        <w:t>Szeptember 1-jén, a Móka-klub keretein belül Anyatejes világnapon köszöntötte a Védőnői Szolgálat a mamákat és babáka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ári pihenő után visszatért az élet a falak közé. Elindult a moderntánc képzés, klubélet, rendületlenül és szorgalmasan dolgozott a néptánccsoport, művelődésszervező szervezte az iznai Nyitott Pincék Szüreti Vigasságát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ptember 16-án a borongós, esős időjárás nyújtotta nehézségek ellenére szüreti rendezvényünk ismét nagy sikert és elismerést aratott, melyben jelentős szerepet játszott a szőlősgazdák, pincetulajdonosok pozitív hozzáállása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8"/>
          <w:szCs w:val="28"/>
        </w:rPr>
        <w:t xml:space="preserve">Szeptember 23-án csodálatos rendezvénynek adott otthont a Művelődési Ház. Családias környezetben és légkörben ünnepelte megalakulásának 40-dik évfordulóját az I. sz. Nyugdíjas Klub tagsága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óka klubunk sem maradhatott el, szeptember 29-én ismét a kicsik vették birtokba az épületet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8"/>
          <w:szCs w:val="28"/>
          <w:u w:val="single"/>
        </w:rPr>
        <w:t>SZEPTEMBER 20-ÁN A MŰVELŐDÉSI HÁZ KISTERMÉBE (NYUGDÍJAS TEREM) KÖLTÖZÖTT A GYERMEKVÉDELMI SZOLGÁLAT! ETTŐL KEZDVE EGY TEREM ÁLLT MŰVELŐDÉSSZERVEZŐ RENDELKEZÉSÉRE, ÍGY TÖBB ÚJ PROGRAM SZERVEZÉSÉNEK LEHETŐSÉGÉTŐL-, VALAMINT  BEVÉTELI FORRÁSTÓL  ESTÜNK EL!</w:t>
      </w:r>
    </w:p>
    <w:p>
      <w:pPr>
        <w:pStyle w:val="Normal"/>
        <w:ind w:left="81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któber hónap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okásos, őszi autóvezetői tanfolyamunkat már nem tudtuk a Művelődési Házban tartani, át kellett szervezni az iskola épületébe, 50.000 Ft bevételtől estünk el. </w:t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z egy teremhasználati lehetőség mellett művelődésszervező lehetőségeihez képest igyekezett programjait megtartani.</w:t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éradás, Móka-klub, zavartalanul zajlottak a táncórák, tornafoglalkozások, ingyenes ruhaosztás a Családsegítő Szolgálat szervezésében.</w:t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któber 20-án az 1956-os forradalom eseményeire emlékeztünk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vember hónap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November 4-én Polgárőr Egyesületünk éves közgyűlését a Művelődési Házban tartotta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November 11-én Evangélikus Óvoda Szülők-Nevelők báljának adtunk otthont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November 13-án a bakonycsernyei nyugdíjas klubok tagsága látogatást tehetett a Parlamentben. Törő Gábor országgyűlési képviselő úr meghívását szeretettel fogadtuk, élményekben gazdag napot zártunk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űvelődésszervező számára a hónap az első adventi gyertya ünnepélyes meggyújtása alkalmából megrendezésre kerülő jótékonysági adventi vásár szervezésével és megvalósításával telt. Elkészült a települési betlehemi jászol, a falu karácsonyfája is ünneplőbe öltözött.</w:t>
      </w:r>
    </w:p>
    <w:p>
      <w:pPr>
        <w:pStyle w:val="Normal"/>
        <w:numPr>
          <w:ilvl w:val="0"/>
          <w:numId w:val="10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cember 1-jén, 11. alkalommal megrendezett vásár helyszíne a Művelődési Ház udvara volt, mely ismét elnyerte a látogatók tetszésé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ember hónap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cember 6-án a település óvodás-, alsós tagozatos gyermekeihez érkezett és hozott jelképes ajándékot a Mikulás.  A gyermekek nagy örömére az ajándékosztást Holle Anyó Gyermekszínház Mentsük meg a hóembert című előadása előzte meg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ember 8-án a Móka-klubba is megérkezett a Télapó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ember 11-én a Családsegítő Szolgálat karácsonyi, ingyenes ruhaosztást tartott a Művelődési Ház nagytermében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ember 14-én, Idősek Karácsonya rendezvényen a  település szépkorú lakosait köszöntöttük a szeretet ünnepének jegyében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ember 20-án az Általános Iskola zenetagozatos diákjainak Karácsonyi hangversenyét tekinthették meg az érdeklődők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ember 21-én könnyed, átmozgató gerinctornával, funkcionális jóga  tornával fejeződött be a 2017. évi munka.</w:t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bCs/>
          <w:sz w:val="28"/>
          <w:szCs w:val="28"/>
        </w:rPr>
        <w:t>A Művelődési Ház 2017. december 22. - 2018. január 14-ig szabadság miatt szüneteltette nyitva tartásá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ember 31-én Óév-búcsúztató szilveszteri mulatságra terembérletben, a Magyar Agrárkamara Bakonycsernyei Érdekképviselete vette igénybe a Művelődési Háza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űvelődési Ház 2017. évi heti programjai: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1416" w:hanging="14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étfő: </w:t>
        <w:tab/>
        <w:t>15.00-20.00 Nyugdíjas Klub – Kisterem, (szeptember 25-től   nagyterem!)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30-18.30 Foltvarró tanfolyam kezdő- és haladó csoportokban – Nagyterem (júniusig)</w:t>
      </w:r>
    </w:p>
    <w:p>
      <w:pPr>
        <w:pStyle w:val="Normal"/>
        <w:ind w:left="1416" w:hanging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dd:</w:t>
        <w:tab/>
        <w:t xml:space="preserve"> 14.00-15.15 Hang- Szín- Tér- moderntánc óra - Nagyterem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15.00-18.00 Nő-klub – Kisterem (szeptember 26-tól nagyterem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da:</w:t>
        <w:tab/>
        <w:t>Árusok fogadása szerdai napokon - Nagyterem</w:t>
      </w:r>
    </w:p>
    <w:p>
      <w:pPr>
        <w:pStyle w:val="Normal"/>
        <w:rPr/>
      </w:pPr>
      <w:r>
        <w:rPr>
          <w:b/>
          <w:bCs/>
          <w:sz w:val="28"/>
          <w:szCs w:val="28"/>
        </w:rPr>
        <w:t>Csütörtök:</w:t>
        <w:tab/>
        <w:t>16.30-17.45 Laza, átmozgató gerinctorna - Nagyterem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0-19.30 Funkcionális jóga - Nagyterem</w:t>
      </w:r>
    </w:p>
    <w:p>
      <w:pPr>
        <w:pStyle w:val="Normal"/>
        <w:rPr/>
      </w:pPr>
      <w:r>
        <w:rPr>
          <w:b/>
          <w:bCs/>
          <w:sz w:val="28"/>
          <w:szCs w:val="28"/>
        </w:rPr>
        <w:t>Péntek:</w:t>
        <w:tab/>
        <w:t>10.00-11.00 Móka-klub – Nagyterem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0-15.15 Hang- Szín- Tér moderntánc óra – Nagyterem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00-19.00 „Tűzzel vassal” kézműves foglalkozás – Kisterem (januártól-júniusig)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0-20.00 Néptánc-, moderntánc próbák, Ifi-klub Nagytere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. szeptember 20-án a Művelődési Ház kisterme (nyugdíjas) a szomszédos épület felújítása miatt átadásra került a Családsegítő Szolgálat munkatársai számára. Ettől a naptól művelődésszervezőnek egyetlen terem (nagyterem) állt rendelkezésére, melyet használni tudott saját programjai, rendezvényei lebonyolítására. Kisebb-nagyobb konfliktus helyzetek alakultak ki, melyeket ügyesen kezelni kellett. Bevételi forrásoktól estünk el, mivel állandó látogatóink közösségi együttléti igényét ki kellett elégíteni. A nyárig kifutó programokat nem tudtuk újra indítani, illetve helyette újat szervezni a teremhiány miatt. Remélhetőleg a régi, megszokott állapot hamarosan visszaáll, a közösségi színtér a megszokott felállásban működhet tovább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űvelődési Ház 2017. évi tevékenysége statisztikai adatokkal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  <w:bCs/>
          <w:sz w:val="28"/>
          <w:szCs w:val="28"/>
        </w:rPr>
        <w:t>Heti rendszerességgel, Művelődési Ház állandó programjainak köszönhetően a látogatók száma 97 fő/hét.  Ehhez számolandó hozzá a rendezvények, ünnepségek, havi Móka-klub, kézműves foglalkozások, vásározók, ingyenes véradás, egyéb terembérletes használók száma. Terembérletből az éves bevétel 462.000 Ft volt.</w:t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  <w:bCs/>
          <w:sz w:val="28"/>
          <w:szCs w:val="28"/>
        </w:rPr>
        <w:t xml:space="preserve">13 gyermek részesült iskolarendszerű moderntánc alapképzésben, éves szinten 64 alkalommal, 128 órában. </w:t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  <w:bCs/>
          <w:sz w:val="28"/>
          <w:szCs w:val="28"/>
        </w:rPr>
        <w:t xml:space="preserve">2017-ben éves szinten 48 alkalommal, 144 órában készült amatőr művészeti csoportunk (nép-, és moderntánckör + ifisek) ünnepi műsoraink színesítése céljából. </w:t>
      </w:r>
    </w:p>
    <w:p>
      <w:pPr>
        <w:pStyle w:val="Normal"/>
        <w:numPr>
          <w:ilvl w:val="0"/>
          <w:numId w:val="1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7-ben  csak 2 alkalommal adhattunk helyet autóvezetői tanfolyam megtartására, ahol 20 résztvevő 48 órában sajátította el a szükséges tudásanyagot. </w:t>
      </w:r>
    </w:p>
    <w:p>
      <w:pPr>
        <w:pStyle w:val="Normal"/>
        <w:numPr>
          <w:ilvl w:val="0"/>
          <w:numId w:val="1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nőttképzés keretén belül, INGYENESEN! 2 csoportban, 30 résztvevő, 20 alkalommal, 80 órában sajátíthatta el a számítógép-kezelés alapjait, kurzus végén sikeres vizsga következtében tanúsítványt vehettek át.</w:t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  <w:bCs/>
          <w:sz w:val="28"/>
          <w:szCs w:val="28"/>
        </w:rPr>
        <w:t>Otthont adtunk kézműves-,  (foltvarró, Tűzzel vassal), egészségmegőrző jóga  foglalkozásoknak is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  <w:bCs/>
          <w:sz w:val="32"/>
          <w:szCs w:val="32"/>
          <w:u w:val="single"/>
        </w:rPr>
        <w:t>2017. évi statisztikai adatok összesítése szerint az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évi rendszeres művelődési tevékenységet nézve;</w:t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5 csoportnak (klub, közösség) 229 résztvevővel (taggal) 452 foglalkozásnak (alkalomnak) adott otthont a Művelődési Ház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2017. évi programok összesítése: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rFonts w:cs="Calibri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sz w:val="32"/>
          <w:szCs w:val="32"/>
        </w:rPr>
        <w:t>Képző-, népművészeti, egyéb kiállítás 4,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lőadó-művészeti és műsoros rendezvény 6,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sz w:val="32"/>
          <w:szCs w:val="32"/>
        </w:rPr>
        <w:t>Táncos rendezvény – bál, egyéb 6,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sz w:val="32"/>
          <w:szCs w:val="32"/>
        </w:rPr>
        <w:t>Társadalmi rendezvény – ünnep 15,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sz w:val="32"/>
          <w:szCs w:val="32"/>
        </w:rPr>
        <w:t>Játszóház, kézműves foglalkozás 16,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sz w:val="32"/>
          <w:szCs w:val="32"/>
        </w:rPr>
        <w:t>Kézműves és egyéb vásár, bemutató 2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telt Képviselő Testület, Polgármester Úr, Jegyző Asszony!</w:t>
      </w:r>
    </w:p>
    <w:p>
      <w:pPr>
        <w:pStyle w:val="Normal"/>
        <w:numPr>
          <w:ilvl w:val="0"/>
          <w:numId w:val="20"/>
        </w:numPr>
        <w:jc w:val="center"/>
        <w:rPr/>
      </w:pPr>
      <w:r>
        <w:rPr>
          <w:b/>
          <w:bCs/>
          <w:sz w:val="28"/>
          <w:szCs w:val="28"/>
        </w:rPr>
        <w:t xml:space="preserve">Köszönöm 2017. évi támogató segítségüket. </w:t>
      </w:r>
    </w:p>
    <w:p>
      <w:pPr>
        <w:pStyle w:val="Normal"/>
        <w:numPr>
          <w:ilvl w:val="0"/>
          <w:numId w:val="20"/>
        </w:numPr>
        <w:jc w:val="center"/>
        <w:rPr/>
      </w:pPr>
      <w:r>
        <w:rPr>
          <w:b/>
          <w:bCs/>
          <w:sz w:val="28"/>
          <w:szCs w:val="28"/>
        </w:rPr>
        <w:t>A képviselő testület által elbírált költségvetési támogatásnak köszönhetően sok új elemmel, színes programmal bővíthettük közösségi-, szabadidős rendezvényeinket.  A kezdeményezéseket 2018. évben folytatni szeretném, több új, színes, kulturális területen tartalmas program is megszervezésre, megvalósításra vár.</w:t>
      </w:r>
    </w:p>
    <w:p>
      <w:pPr>
        <w:pStyle w:val="Normal"/>
        <w:numPr>
          <w:ilvl w:val="0"/>
          <w:numId w:val="20"/>
        </w:numPr>
        <w:jc w:val="center"/>
        <w:rPr/>
      </w:pPr>
      <w:r>
        <w:rPr>
          <w:b/>
          <w:bCs/>
          <w:sz w:val="28"/>
          <w:szCs w:val="28"/>
        </w:rPr>
        <w:t xml:space="preserve">2016. januárjában létrehozott  </w:t>
      </w:r>
      <w:r>
        <w:rPr>
          <w:b/>
          <w:bCs/>
          <w:i/>
          <w:iCs/>
          <w:sz w:val="28"/>
          <w:szCs w:val="28"/>
        </w:rPr>
        <w:t xml:space="preserve">Művelődési Ház és Könyvtár közösségi facebook oldalán </w:t>
      </w:r>
      <w:r>
        <w:rPr>
          <w:b/>
          <w:bCs/>
          <w:sz w:val="28"/>
          <w:szCs w:val="28"/>
        </w:rPr>
        <w:t xml:space="preserve"> figyelemmel kísérhetik művelődésszervező, könyvtáros  munkáját, valamint a  Házban tevékenykedő közösségek életét. Már az oldalon láthatják 2018. évi rendezvénynaptár által felvázolt éves munkatervemet.</w:t>
      </w:r>
    </w:p>
    <w:p>
      <w:pPr>
        <w:pStyle w:val="Normal"/>
        <w:numPr>
          <w:ilvl w:val="0"/>
          <w:numId w:val="20"/>
        </w:numPr>
        <w:jc w:val="center"/>
        <w:rPr/>
      </w:pPr>
      <w:r>
        <w:rPr>
          <w:b/>
          <w:bCs/>
          <w:sz w:val="28"/>
          <w:szCs w:val="28"/>
        </w:rPr>
        <w:t>Kérem, látogassák oldalunkat, tetszésükkel ösztönözzék munkámat, munkánkat.</w:t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szönöm megtisztelő figyelmüket!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jákné Szentesi Icu művelődésszerve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43:00Z</dcterms:created>
  <dc:creator>Icu</dc:creator>
  <dc:description/>
  <cp:keywords/>
  <dc:language>en-US</dc:language>
  <cp:lastModifiedBy>Windows-felhasználó</cp:lastModifiedBy>
  <dcterms:modified xsi:type="dcterms:W3CDTF">2018-02-14T09:00:00Z</dcterms:modified>
  <cp:revision>95</cp:revision>
  <dc:subject/>
  <dc:title/>
</cp:coreProperties>
</file>