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>14. melléklet a 4</w:t>
      </w:r>
      <w:bookmarkStart w:id="0" w:name="foot_29_place"/>
      <w:r>
        <w:rPr>
          <w:rFonts w:eastAsia="Times New Roman" w:cs="Times New Roman" w:ascii="Times New Roman" w:hAnsi="Times New Roman"/>
          <w:i/>
          <w:iCs/>
          <w:u w:val="single"/>
        </w:rPr>
        <w:t>4/2015. (XI. 2.) MvM rendelethe</w:t>
      </w:r>
      <w:bookmarkEnd w:id="0"/>
      <w:r>
        <w:rPr>
          <w:rFonts w:eastAsia="Times New Roman" w:cs="Times New Roman" w:ascii="Times New Roman" w:hAnsi="Times New Roman"/>
          <w:i/>
          <w:iCs/>
          <w:u w:val="single"/>
        </w:rPr>
        <w:t>z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KÖZBESZERZÉSI ADATBÁZIS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Összegezés az ajánlatok elbírálásáról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. szakasz: Ajánlatkérő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I.1) Név és címek </w:t>
      </w:r>
      <w:r>
        <w:rPr>
          <w:rFonts w:eastAsia="Times New Roman" w:cs="Times New Roman" w:ascii="Times New Roman" w:hAnsi="Times New Roman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jelölje meg az eljárásért felelős összes ajánlatkérőt)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3"/>
        <w:gridCol w:w="4981"/>
      </w:tblGrid>
      <w:tr>
        <w:trPr/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Hivatalos név:</w:t>
            </w:r>
            <w:r>
              <w:rPr>
                <w:rFonts w:cs="Garamond" w:ascii="Garamond" w:hAnsi="Garamond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konycsernye Nagyközség Önkormányzata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ostai cím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ákóczi út 83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Város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konycserny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ostai irányítószám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5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I. szakasz: Tárgy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I.1) Meghatározás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1.1) A közbeszerzés tárgya: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konycsernye Ifjúság utca útburkolatában és vízelvezető rendszerében keletkezett károk helyreállítása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I.2) A közbeszerzés mennyisége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I.2.1) A közbeszerzés mennyisége: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dkanyesés (nyesés, rakodás, elszállítás, burkolat takarítás)</w:t>
              <w:tab/>
              <w:tab/>
              <w:t>2060,4 m2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dkafeltöltés Z 0/32 zúzott kőanyagból 10 cm vtg.-ban</w:t>
              <w:tab/>
              <w:tab/>
              <w:tab/>
              <w:t>206,0 m3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ngerelt aszfalt kötőréteg AC 11 kötő tip. keverékből (kézi bedolgozás: "kátyúzás"+ szerkezet cserés felületek lezárása)</w:t>
              <w:tab/>
              <w:tab/>
              <w:tab/>
              <w:tab/>
              <w:tab/>
              <w:tab/>
              <w:tab/>
              <w:tab/>
              <w:t>48,2 m3</w:t>
            </w:r>
          </w:p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ngerelt aszfalt kopóréteg AC 11 kopó tip. keverékből (gépi bedolgozás) 5 cm vtg.-ban, 3,8 m szélességben, emulzió permetezéssel, csatlakozások kialakításával</w:t>
              <w:tab/>
              <w:tab/>
              <w:tab/>
              <w:t>198,5 m3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ályaszerkezet csere (meglévő pályaszerkezet elbontása, 30 cm vtg M 56 beépítése)</w:t>
              <w:tab/>
              <w:t>138,0 m3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tburkolatok letakarítása kézi és gépi erővel</w:t>
              <w:tab/>
              <w:tab/>
              <w:tab/>
              <w:tab/>
              <w:t>3969,3 m2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töltődött átereszek kézi és gépi (nagynyomású) takarítása</w:t>
              <w:tab/>
              <w:tab/>
              <w:t>25,0 óra</w:t>
            </w:r>
          </w:p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lévő földárok tisztítása (föld kitermelése, lerakóra szállítással, lerakási díjjal)</w:t>
              <w:tab/>
              <w:t>1857,0 m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özmű szakfelügyeletek</w:t>
              <w:tab/>
              <w:tab/>
              <w:tab/>
              <w:tab/>
              <w:tab/>
              <w:tab/>
              <w:tab/>
              <w:t>13 darab</w:t>
            </w:r>
          </w:p>
          <w:p>
            <w:pPr>
              <w:pStyle w:val="Normal"/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Építés alatti forgalomkorlátozási terv, kiépítés, üzemeltetés, elbontás</w:t>
              <w:tab/>
              <w:t>5 darab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V. szakasz: Eljárás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V.1) Meghatározás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V.1.1) A Kbt. mely része, illetve fejezete szerinti eljárás került alkalmazásra: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bt. Harmadik Rész, XVII. fejezet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V.1.2) Az eljárás fajtája: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bt. 115. § szerinti nyílt eljárás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IV.1.3) Tárgyalásos eljárás vagy versenypárbeszéd esetén az eljárás alkalmazását megalapozó körülmények ismertetése: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V.1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) Hirdetmény nélküli tárgyalásos eljárás esetén az eljárás alkalmazását megalapozó körülmények ismertetése: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</w:tbl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V.2) Adminisztratív információk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V.2.1) Az adott eljárásra vonatkozó közzététe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hirdetmény száma a Hivatalos Lapban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[ ][ ][ ][ ]/S [ ][ ][ ]–[ ][ ][ ][ ][ ][ ][ ]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hirdetmény száma a Közbeszerzési Értesítőben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[ ][ ][ ][ ][ ]/[ ][ ][ ][ ]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KÉ-szám/évszám)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IV.2.2) Hirdetmény közzététele nélkül induló eljárás esetén az eljárást megindító felhívás megküldésének, illetőleg a Közbeszerzési Hatóság tájékoztatásának napja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  <w:t>2017/12/01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IV.2.3) Az előzetes piaci konzultációk eredményének ismertetése érdekében tett intézkedések ismertetése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IV.2.4) Elektronikustól eltérő kommunikációs eszközök alkalmazásának indoka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wave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wave"/>
              </w:rPr>
              <w:t>Közbeszerzési dokumentumok elektronikustól eltérő módon történő rendelkezésre bocsátásának indoka:</w:t>
            </w:r>
          </w:p>
        </w:tc>
      </w:tr>
    </w:tbl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V. szakasz: Az eljárás eredmény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1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 szerződés száma:</w:t>
      </w:r>
      <w:r>
        <w:rPr>
          <w:rFonts w:eastAsia="Times New Roman" w:cs="Times New Roman" w:ascii="Times New Roman" w:hAnsi="Times New Roman"/>
        </w:rPr>
        <w:t xml:space="preserve"> [1] </w:t>
      </w:r>
      <w:r>
        <w:rPr>
          <w:rFonts w:eastAsia="Times New Roman" w:cs="Times New Roman" w:ascii="Times New Roman" w:hAnsi="Times New Roman"/>
          <w:b/>
          <w:bCs/>
        </w:rPr>
        <w:t>Rész szám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[1] </w:t>
      </w:r>
      <w:r>
        <w:rPr>
          <w:rFonts w:eastAsia="Times New Roman" w:cs="Times New Roman" w:ascii="Times New Roman" w:hAnsi="Times New Roman"/>
          <w:b/>
          <w:bCs/>
        </w:rPr>
        <w:t xml:space="preserve">Elnevezés: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ivitelezési szerződés Bakonycsernye Ifjúság utca útburkolatában és vízelvezető rendszerében keletkezett károk helyreállítása tárgyban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Az eljárás eredményes volt </w:t>
      </w:r>
      <w:r>
        <w:rPr>
          <w:rFonts w:eastAsia="Times New Roman" w:cs="Wingdings" w:ascii="Wingdings" w:hAnsi="Wingdings"/>
          <w:sz w:val="20"/>
          <w:szCs w:val="20"/>
        </w:rPr>
        <w:t>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ige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Wingdings" w:ascii="Wingdings" w:hAnsi="Wingdings"/>
          <w:sz w:val="18"/>
          <w:szCs w:val="18"/>
        </w:rPr>
        <w:t>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nem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V.1 Eredménytelen eljárással kapcsolatos információ 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1.1) A befejezetlen eljárás oka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Times New Roman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 közbeszerzési eljárást eredménytelennek minősítették.</w:t>
            </w:r>
          </w:p>
          <w:p>
            <w:pPr>
              <w:pStyle w:val="Normal"/>
              <w:spacing w:before="60" w:after="60"/>
              <w:ind w:left="38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z eredménytelenség indoka: 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Times New Roman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 szerződés megkötését megtagadták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1.2) A befejezetlen eljárást követően indul-e új eljárás </w:t>
            </w:r>
            <w:r>
              <w:rPr>
                <w:rFonts w:eastAsia="Times New Roman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igen </w:t>
            </w:r>
            <w:r>
              <w:rPr>
                <w:rFonts w:eastAsia="Times New Roman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nem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1.3) Az érvényes ajánlatot tevő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jánlattevők neve és címe alkalmasságuk indokolása és ajánlatuknak az értékelési szempont szerinti tartalmi eleme(i):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1.4) Az érvénytelen ajánlatot tevő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z érvénytelen ajánlatot tevők neve, címe és az érvénytelenség indoka: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 xml:space="preserve">V.1.5) Az összeférhetetlenségi helyzet elhárítása érdekében az ajánlattevő(k) által tett intézkedések ismertetése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wave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b/>
          <w:bCs/>
        </w:rPr>
        <w:t xml:space="preserve">V.2 Az eljárás eredménye 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tbl>
      <w:tblPr>
        <w:tblW w:w="966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"/>
        <w:gridCol w:w="9578"/>
      </w:tblGrid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2.1) Ajánlatokra vonatkozó információk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 beérkezett ajánlatok száma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2.2) Az érvényes ajánlatot tevők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jánlattevők neve, cím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wave"/>
              </w:rPr>
              <w:t>és adószáma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alkalmasságuk indokolása és ajánlatuknak az értékelési szempont szerinti tartalmi eleme(i):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tbl>
            <w:tblPr>
              <w:tblW w:w="88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3"/>
              <w:gridCol w:w="4430"/>
            </w:tblGrid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LBA ÚT Építőipari Kereskedelmi és Szolgáltató Kft.</w:t>
                  </w:r>
                </w:p>
              </w:tc>
            </w:tr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 Székesfehérvár, Kisfaludi út 8.</w:t>
                  </w:r>
                </w:p>
              </w:tc>
            </w:tr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01849-2-07</w:t>
                  </w:r>
                </w:p>
              </w:tc>
            </w:tr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lkalmasság indokolása: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ajánlata megfelelt az ajánlattételi felhívásban és a közbeszerzési dokumentumokban, valamint a jogszabályokban foglalt feltételeknek, Ajánlatkérő megítélése szerint az Ajánlattevő a teljesítésre képes és szakmailag megbízható.</w:t>
                  </w:r>
                </w:p>
              </w:tc>
            </w:tr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Nettó ajánlati ár (Ft)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.716.870,- F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Harmincnégymillió-hétszáztizenhatezer-nyolcszázhetven forint</w:t>
                  </w:r>
                </w:p>
              </w:tc>
            </w:tr>
            <w:tr>
              <w:trPr/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A szerződés teljesítésében résztvevő, mélyépítési projekt kivitelezésében szerzett projektvezetői / építésvezetői / munkavezetői szakmai tapasztalattal rendelkező szakember szakmai tapasztalata (a mélyépítésre vonatkozó kivitelezések/beruházások darabszámát megadva, 0 és 5 darab között) (darab)</w:t>
                  </w:r>
                </w:p>
              </w:tc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 darab</w:t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4464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UVIÉP 2000 Építőipari és Szolgáltató Kft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 Székesfehérvár, Bakony u. 6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19621-2-07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lkalmasság indokolása: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ajánlata megfelelt az ajánlattételi felhívásban és a közbeszerzési dokumentumokban, valamint a jogszabályokban foglalt feltételeknek, Ajánlatkérő megítélése szerint az Ajánlattevő a teljesítésre képes és szakmailag megbízható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Nettó ajánlati ár (Ft)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37.187.739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- F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Harmincnyolcmillió-egyszázötvennyolcezer-hatszázötvenkilenc forint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 xml:space="preserve">A szerződés teljesítésében résztvevő, mélyépítési projekt kivitelezésében szerzett projektvezetői /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  <w:lang w:eastAsia="ar-SA"/>
                    </w:rPr>
                    <w:t>építésvezetői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 xml:space="preserve"> / munkavezetői szakmai tapasztalattal rendelkező szakember szakmai tapasztalata (a mélyépítésre vonatkozó kivitelezések/beruházások darabszámát megadva, 0 és 5 darab között) (darab)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darab</w:t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4483"/>
            </w:tblGrid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árépszer Kft.</w:t>
                  </w:r>
                </w:p>
              </w:tc>
            </w:tr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1 Sárkeresztes, Móra F. u. 11.</w:t>
                  </w:r>
                </w:p>
              </w:tc>
            </w:tr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648322-2-07</w:t>
                  </w:r>
                </w:p>
              </w:tc>
            </w:tr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lkalmasság indokolása: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ajánlata megfelelt az ajánlattételi felhívásban és a közbeszerzési dokumentumokban, valamint a jogszabályokban foglalt feltételeknek, Ajánlatkérő megítélése szerint az Ajánlattevő a teljesítésre képes és szakmailag megbízható.</w:t>
                  </w:r>
                </w:p>
              </w:tc>
            </w:tr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Nettó ajánlati ár (Ft)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.467.354,- F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Harminchárommillió-négyszázhatvanhétezer-háromszázötvennégy forint</w:t>
                  </w:r>
                </w:p>
              </w:tc>
            </w:tr>
            <w:tr>
              <w:trPr/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A szerződés teljesítésében résztvevő, mélyépítési projekt kivitelezésében szerzett projektvezetői / építésvezetői / munkavezetői szakmai tapasztalattal rendelkező szakember szakmai tapasztalata (a mélyépítésre vonatkozó kivitelezések/beruházások darabszámát megadva, 0 és 5 darab között) (darab)</w:t>
                  </w:r>
                </w:p>
              </w:tc>
              <w:tc>
                <w:tcPr>
                  <w:tcW w:w="4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 darab</w:t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3) Az ajánlatok értékelés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Az alábbi táblázatban adja meg. A táblázatnak az ajánlattevő neve alatti osztott oszlop bal oldalára az adott ajánlatnak az adott részszempont szerinti tartalmi elemeire adott értékelési pontszámot, jobb oldalára pedig az értékelési pontszámnak a súlyszámmal kialakított szorzatát kell beírni.)</w:t>
            </w:r>
          </w:p>
        </w:tc>
      </w:tr>
      <w:tr>
        <w:trPr/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0" w:type="dxa"/>
                <w:bottom w:w="15" w:type="dxa"/>
                <w:right w:w="0" w:type="dxa"/>
              </w:tblCellMar>
            </w:tblPr>
            <w:tblGrid>
              <w:gridCol w:w="2840"/>
              <w:gridCol w:w="1420"/>
              <w:gridCol w:w="931"/>
              <w:gridCol w:w="831"/>
              <w:gridCol w:w="932"/>
              <w:gridCol w:w="831"/>
              <w:gridCol w:w="932"/>
              <w:gridCol w:w="831"/>
            </w:tblGrid>
            <w:tr>
              <w:trPr>
                <w:trHeight w:val="1031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z ajánlattevő neve:</w:t>
                  </w:r>
                </w:p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UVIÉP 2000 Kft.</w:t>
                  </w:r>
                </w:p>
              </w:tc>
              <w:tc>
                <w:tcPr>
                  <w:tcW w:w="17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z ajánlattevő neve:</w:t>
                  </w:r>
                </w:p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árépszer Kft.</w:t>
                  </w:r>
                </w:p>
              </w:tc>
              <w:tc>
                <w:tcPr>
                  <w:tcW w:w="17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z ajánlattevő neve:</w:t>
                  </w:r>
                </w:p>
                <w:p>
                  <w:pPr>
                    <w:pStyle w:val="Normal"/>
                    <w:spacing w:before="120" w:after="120"/>
                    <w:ind w:left="100" w:right="100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ALBA ÚT Kft.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z értékelés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részszempontjai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(adott esetben alszempontjai is)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 részszempontok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súlyszáma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(adott esetben az alszempontok súlyszámai is) </w:t>
                  </w:r>
                </w:p>
              </w:tc>
              <w:tc>
                <w:tcPr>
                  <w:tcW w:w="5288" w:type="dxa"/>
                  <w:gridSpan w:val="6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80" w:hRule="atLeast"/>
              </w:trPr>
              <w:tc>
                <w:tcPr>
                  <w:tcW w:w="2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righ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Értékelési pontszám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Értékelési pontszám és </w:t>
                    <w:br/>
                    <w:t xml:space="preserve">súlyszám </w:t>
                    <w:br/>
                    <w:t>szorzat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righ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Értékelési pontszám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Értékelési pontszám és </w:t>
                    <w:br/>
                    <w:t xml:space="preserve">súlyszám </w:t>
                    <w:br/>
                    <w:t>szorzat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righ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Értékelési pontszám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jc w:val="lef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Értékelési pontszám és </w:t>
                    <w:br/>
                    <w:t xml:space="preserve">súlyszám </w:t>
                    <w:br/>
                    <w:t>szorzata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04" w:leader="none"/>
                    </w:tabs>
                    <w:ind w:left="0" w:firstLine="17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észszempont:</w:t>
                  </w:r>
                </w:p>
                <w:p>
                  <w:pPr>
                    <w:pStyle w:val="Normal"/>
                    <w:ind w:left="17"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A nettó ajánlati ár</w:t>
                  </w:r>
                  <w:r>
                    <w:rPr>
                      <w:rFonts w:cs="Times New Roman" w:ascii="Times New Roman" w:hAnsi="Times New Roman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nettó</w:t>
                  </w:r>
                  <w:r>
                    <w:rPr>
                      <w:rFonts w:cs="Times New Roman" w:ascii="Times New Roman" w:hAnsi="Times New Roman"/>
                      <w:spacing w:val="-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UF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,99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62,99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,64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</w:rPr>
                    <w:t>67,48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aszerbekezds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04" w:leader="none"/>
                      <w:tab w:val="left" w:pos="5529" w:leader="none"/>
                    </w:tabs>
                    <w:suppressAutoHyphens w:val="true"/>
                    <w:spacing w:lineRule="exact" w:line="275" w:before="0" w:after="0"/>
                    <w:ind w:left="0" w:firstLine="17"/>
                    <w:contextualSpacing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hu-H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észszempont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hu-HU"/>
                    </w:rPr>
                    <w:t>:</w:t>
                  </w:r>
                </w:p>
                <w:p>
                  <w:pPr>
                    <w:pStyle w:val="Normal"/>
                    <w:ind w:left="17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A szerződés teljesítésében résztvevő, mélyépítési projekt kivitelezésében szerzett projektvezetői / építésvezetői / munkavezetői szakmai tapasztalattal rendelkező szakember szakmai tapasztalata (a mélyépítésre vonatkozó kivitelezések/beruházások darabszámát megadva, 0 és 5 darab között) (darab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right="100"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 súlyszámmal szorzott értékelési pontszámok összegei ajánlattevőnként: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>80,99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>97,48</w:t>
                  </w:r>
                </w:p>
              </w:tc>
            </w:tr>
            <w:tr>
              <w:trPr/>
              <w:tc>
                <w:tcPr>
                  <w:tcW w:w="954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Normal"/>
                    <w:spacing w:before="120" w:after="120"/>
                    <w:ind w:left="80" w:hanging="0"/>
                    <w:jc w:val="left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>Adott esetben a részszempontokra adott pontszám szöveges értékelése:</w:t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2.4) Az ajánlatok értékelése során adható pontszám alsó és felső határ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</w:p>
          <w:p>
            <w:pPr>
              <w:pStyle w:val="Normal"/>
              <w:suppressAutoHyphens w:val="true"/>
              <w:ind w:firstLine="284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7" w:hanging="0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 részszempontok szerinti tartalmi elemek értékelése során adható pontszám alsó határa 0, felső határa 10.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5) Az ajánlatok értékelése során módszernek (módszereknek) az ismertetése, amellyel az ajánlatkérő megadta az ajánlatok részszempontok szerinti tartalmi elemeinek értékelése során a ponthatárok közötti pontszámot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u w:val="single"/>
                <w:lang w:val="hu-HU"/>
              </w:rPr>
            </w:pPr>
            <w:r>
              <w:rPr>
                <w:sz w:val="20"/>
                <w:szCs w:val="20"/>
                <w:u w:val="single"/>
                <w:lang w:val="hu-HU"/>
              </w:rPr>
              <w:t>Az 1. részszempont esetében: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u w:val="single"/>
                <w:lang w:val="hu-HU"/>
              </w:rPr>
            </w:pPr>
            <w:r>
              <w:rPr>
                <w:sz w:val="20"/>
                <w:szCs w:val="20"/>
                <w:u w:val="single"/>
                <w:lang w:val="hu-HU"/>
              </w:rPr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özbeszerzési Hatóságnak a nyertes ajánlattevő kiválasztására szolgáló értékelési szempontrendszer alkalmazásáról szóló Útmutatója (KÉ 2016. évi 147. szám; 2016. december 21.) 1. számú melléklet A.1.ba) pontjában foglaltak szerinti </w:t>
            </w:r>
            <w:r>
              <w:rPr>
                <w:i/>
                <w:sz w:val="20"/>
                <w:szCs w:val="20"/>
                <w:u w:val="single"/>
                <w:lang w:val="hu-HU"/>
              </w:rPr>
              <w:t>fordított arányosítás</w:t>
            </w:r>
            <w:r>
              <w:rPr>
                <w:sz w:val="20"/>
                <w:szCs w:val="20"/>
                <w:lang w:val="hu-HU"/>
              </w:rPr>
              <w:t>: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P=[(A</w:t>
            </w:r>
            <w:r>
              <w:rPr>
                <w:sz w:val="20"/>
                <w:szCs w:val="20"/>
                <w:vertAlign w:val="subscript"/>
                <w:lang w:val="hu-HU"/>
              </w:rPr>
              <w:t>legjobb</w:t>
            </w:r>
            <w:r>
              <w:rPr>
                <w:sz w:val="20"/>
                <w:szCs w:val="20"/>
                <w:lang w:val="hu-HU"/>
              </w:rPr>
              <w:t xml:space="preserve"> / A</w:t>
            </w:r>
            <w:r>
              <w:rPr>
                <w:sz w:val="20"/>
                <w:szCs w:val="20"/>
                <w:vertAlign w:val="subscript"/>
                <w:lang w:val="hu-HU"/>
              </w:rPr>
              <w:t>vizsgált</w:t>
            </w:r>
            <w:r>
              <w:rPr>
                <w:sz w:val="20"/>
                <w:szCs w:val="20"/>
                <w:lang w:val="hu-HU"/>
              </w:rPr>
              <w:t>) x (P</w:t>
            </w:r>
            <w:r>
              <w:rPr>
                <w:sz w:val="20"/>
                <w:szCs w:val="20"/>
                <w:vertAlign w:val="subscript"/>
                <w:lang w:val="hu-HU"/>
              </w:rPr>
              <w:t>max</w:t>
            </w:r>
            <w:r>
              <w:rPr>
                <w:sz w:val="20"/>
                <w:szCs w:val="20"/>
                <w:lang w:val="hu-HU"/>
              </w:rPr>
              <w:t>-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)]+ 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, ahol: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P: a vizsgált ajánlati elem adott szempontra vonatkozó pontszáma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P</w:t>
            </w:r>
            <w:r>
              <w:rPr>
                <w:sz w:val="20"/>
                <w:szCs w:val="20"/>
                <w:vertAlign w:val="subscript"/>
                <w:lang w:val="hu-HU"/>
              </w:rPr>
              <w:t>max</w:t>
            </w:r>
            <w:r>
              <w:rPr>
                <w:sz w:val="20"/>
                <w:szCs w:val="20"/>
                <w:lang w:val="hu-HU"/>
              </w:rPr>
              <w:t>: a pontskála felső határa</w:t>
            </w:r>
          </w:p>
          <w:p>
            <w:pPr>
              <w:pStyle w:val="TextBody"/>
              <w:spacing w:before="0" w:after="0"/>
              <w:ind w:right="26" w:hanging="0"/>
              <w:jc w:val="both"/>
              <w:rPr/>
            </w:pPr>
            <w:r>
              <w:rPr>
                <w:sz w:val="20"/>
                <w:szCs w:val="20"/>
                <w:lang w:val="hu-HU"/>
              </w:rPr>
              <w:t>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: a pontskála alsó határa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legjobb</w:t>
            </w:r>
            <w:r>
              <w:rPr>
                <w:sz w:val="20"/>
                <w:szCs w:val="20"/>
                <w:lang w:val="hu-HU"/>
              </w:rPr>
              <w:t>: a legelőnyösebb ajánlat tartalmi eleme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legrosszabb</w:t>
            </w:r>
            <w:r>
              <w:rPr>
                <w:sz w:val="20"/>
                <w:szCs w:val="20"/>
                <w:lang w:val="hu-HU"/>
              </w:rPr>
              <w:t>: a legelőnytelenebb ajánlat tartalmi eleme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vizsgált</w:t>
            </w:r>
            <w:r>
              <w:rPr>
                <w:sz w:val="20"/>
                <w:szCs w:val="20"/>
                <w:lang w:val="hu-HU"/>
              </w:rPr>
              <w:t>: a vizsgált ajánlat tartalmi eleme</w:t>
            </w:r>
          </w:p>
          <w:p>
            <w:pPr>
              <w:pStyle w:val="TextBody"/>
              <w:spacing w:before="0" w:after="0"/>
              <w:ind w:right="26" w:hanging="0"/>
              <w:jc w:val="both"/>
              <w:rPr/>
            </w:pPr>
            <w:r>
              <w:rPr>
                <w:sz w:val="20"/>
                <w:szCs w:val="20"/>
                <w:lang w:val="hu-HU"/>
              </w:rPr>
              <w:t>Ha e módszer alkalmazásával tört pontértékek keletkeznek, akkor azokat az általános szabályoknak megfelelően két tizedes jegyre kell kerekíteni.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legelőnyösebb ajánlat tartalmi elemének az 1. részszempont tekintetében a legalacsonyabb ajánlati ár minősül.</w:t>
            </w:r>
          </w:p>
          <w:p>
            <w:pPr>
              <w:pStyle w:val="Listaszerbekezds"/>
              <w:widowControl w:val="false"/>
              <w:tabs>
                <w:tab w:val="clear" w:pos="708"/>
                <w:tab w:val="left" w:pos="675" w:leader="none"/>
              </w:tabs>
              <w:spacing w:lineRule="auto" w:line="240" w:before="0" w:after="0"/>
              <w:ind w:left="0" w:right="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hu-HU"/>
              </w:rPr>
            </w:r>
          </w:p>
          <w:p>
            <w:pPr>
              <w:pStyle w:val="Listaszerbekezds"/>
              <w:widowControl w:val="false"/>
              <w:tabs>
                <w:tab w:val="clear" w:pos="708"/>
                <w:tab w:val="left" w:pos="675" w:leader="none"/>
              </w:tabs>
              <w:spacing w:lineRule="auto" w:line="240" w:before="0" w:after="0"/>
              <w:ind w:left="0" w:right="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hu-HU"/>
              </w:rPr>
              <w:t>A 2. részszempont esetében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bookmarkStart w:id="1" w:name="_Hlk497728914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jánlatkérőnek különösen fontos érdeke fűződik ahhoz, hogy a kivitelezés megvalósítása során a legnagyobb szakmai tapasztalattal/gyakorlattal rendelkező szakember járjon el építésvezetőké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z ajánlatkérő a Kbt. 76. § (3) bekezdés b) pontja alapján a szerződés teljesítésében résztvevő, ajánlattevő által bemutatott projektvezető személy tapasztalatát gyakorlati idejét értékeli az alábbiak szerin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A szerződés teljesítésében résztvevő, mélyépítési projekt kivitelezésében szerzett projektvezetői / építésvezetői / munkavezetői szakmai tapasztalattal rendelkező szakember gyakorlati ideje</w:t>
            </w:r>
          </w:p>
          <w:p>
            <w:pPr>
              <w:pStyle w:val="Normal"/>
              <w:ind w:left="426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(az 5 darabot elérő vagy meghaladó darabszámú, mélyépítés tárgyú kivitelezés/beruházás során végzett projektvezetői / építésvezetői / munkavezetői tevékenység szakmai tapasztalatot megajánló ajánlattevő maximum pontot kap)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Ajánlatkérő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a projektvezető / építésvezető / munkavezető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fogalma alatt olyan szakembert ért, aki projektvezetőként / építésvezetőként / munkavezetőként az adott kivitelezési projektet szakmailag személyesen irányítja, ennek keretében többek között koordinálja a Vállalkozó, a szakági építésvezetők vagy műszaki vezetők munkáját; összehangolja, irányítja, ellenőrzi a különböző szakágak munkáját; részt vesz a megvalósult munkák átadásában; kapcsolatot tart a Megrendelőve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inden korábbi szakmai tapasztalat projektvezetői / építésvezetői / munkavezetői szakmai tapasztalatnak minősül, amelynek során a bemutatott szakember fenti tevékenységet végzet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jánlattevő az 5 darabos vagy annál kedvezőbb megajánlás esetén a maximális pontszámot kapja, azaz ajánlatkérő az 5 darabot meghaladó megajánlást többletpontszámmal nem értékeli a Kbt. 77. § (1) bekezdése alapjá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mennyiben ajánlattevő nem adja meg ajánlatában a teljesítésben részt vevő szakember szakmai tapasztalatát, úgy erre az értékelési részszempontra a minimális pontszámot, azaz 0 pontot fog kapn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jánlattevő 0 darab tapasztalatot is megajánlhat. 0 darab tapasztalat megajánlása esetén Ajánlattevő a minimális 0 pontot kapj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jánlatkérő a pontszámok meghatározását úgy végzi el, hogy a legkedvezőbb szintnek megfelelő értéket veszi figyelembe a pontszámok meghatározásánál (a képletbe abban az esetben is a legkedvezőbbként meghatározott értéket helyettesíti be, ha a legkedvezőbb ajánlat tartalmi eleme ezen értéknél kedvezőbb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Amennyiben Ajánlattevő kíván a teljesítésben résztvevő szakember szakmai tapasztalatára (2. értékelési részszempont) is megajánlást tenni, úgy ajánlatában csatolnia szükséges az ezt alátámasztó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szerződés teljesítésébe bevonni kívánt szakembe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részletes szakmai önéletrajzá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é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végzettségét alátámasztó bizonyítványok másolatá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 szakmai önéletrajzot olyan módon kell becsatolni, hogy abból a jelen részszempont szempontjából releváns – a felolvasólapon feltüntetett darabszámban megadott – szakmai tapasztalat megállapítható, ellenőrizhető legyen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szakember szakmai önéletrajzába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fel kell tünteti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134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egrendelő nevét és a kapcsolattartó nevét, elérhetőségét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134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ivitelezés/beruházás tárgyát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134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ivitelezés helyét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134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unka kezdő- és végdátumát hónap pontossággal (pl.: „2014. május - 2015. január” vagy „2014.05.-2015.01.”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134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élyépítésre vonatkozó kivitelezések/beruházások során szerzett szakmai tapasztalatát, az ellátott tevékenységek ismertetését (olyan részletességgel, hogy az értékelési szempontok alapján releváns szakmai tapasztalat egyértelműen kiderüljön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jánlatkérő az értékelés sorá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sak azon szakmai tapasztalatot veszi figyelem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melyből a Megrendelő és kapcsolattartó neve és elérhetősége, a kivitelezés tárgya, a kivitelezés helyszíne, a kivitelezés időtartama (év-hónap kezdő és év-hónap záróidőpont megjelöléssel), egyértelműen kiderül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 szakmai tapasztalat meglétét ajánlatkérő az önéletrajz alapján ellenőrzi. Ajánlatkérő az önéletrajzban bemutatott mélyépítési tárgyú kivitelezéseket/beruházásokat veszi figyelemb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jánlatkérő felhívja ajánlattevők figyelmét, hogy a teljesítésben résztvevő szakember tekintetében a benyújtandó szakmai önéletrajzokból egyértelműen ki kell derülnie annak, hogy az értékelendő szakmai tapasztalatot a megajánlott szakember mélyépítési kivitelezési szakterületen szerez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 bemutatott szakembernek továbbá nyilatkoznia kell, hogy rendelkezésre áll a szerződés teljesítéséhe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mennyiben Ajánlattevő 0 darab tapasztalatot ajánl meg vagy nem tesz megajánlást, akkor szakmai önéletrajz benyújtása nem szükséges, hiszen ezen esetben nincs szakmai önéletrajzzal alátámasztandó megajánlott érték.</w:t>
            </w:r>
          </w:p>
          <w:p>
            <w:pPr>
              <w:pStyle w:val="Listaszerbekezds"/>
              <w:widowControl w:val="false"/>
              <w:tabs>
                <w:tab w:val="clear" w:pos="708"/>
                <w:tab w:val="left" w:pos="675" w:leader="none"/>
              </w:tabs>
              <w:spacing w:lineRule="auto" w:line="240" w:before="0" w:after="0"/>
              <w:ind w:left="0" w:right="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hu-HU"/>
              </w:rPr>
            </w:r>
          </w:p>
          <w:p>
            <w:pPr>
              <w:pStyle w:val="Listaszerbekezds"/>
              <w:widowControl w:val="false"/>
              <w:tabs>
                <w:tab w:val="clear" w:pos="708"/>
                <w:tab w:val="left" w:pos="675" w:leader="none"/>
              </w:tabs>
              <w:spacing w:lineRule="auto" w:line="240" w:before="0" w:after="0"/>
              <w:ind w:left="0" w:righ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A Közbeszerzési Hatóságnak a nyertes ajánlattevő kiválasztására szolgáló értékelési szempontrendszer alkalmazásáról szóló Útmutatója (KÉ 2016. évi 147. szám; 2016. december 21.) 1. számú melléklet A.1.bb) pontjában foglaltak szerint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hu-HU"/>
              </w:rPr>
              <w:t>egyenes arányosítás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: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P=[(A</w:t>
            </w:r>
            <w:r>
              <w:rPr>
                <w:sz w:val="20"/>
                <w:szCs w:val="20"/>
                <w:vertAlign w:val="subscript"/>
                <w:lang w:val="hu-HU"/>
              </w:rPr>
              <w:t>vizsgált</w:t>
            </w:r>
            <w:r>
              <w:rPr>
                <w:sz w:val="20"/>
                <w:szCs w:val="20"/>
                <w:lang w:val="hu-HU"/>
              </w:rPr>
              <w:t xml:space="preserve"> / A</w:t>
            </w:r>
            <w:r>
              <w:rPr>
                <w:sz w:val="20"/>
                <w:szCs w:val="20"/>
                <w:vertAlign w:val="subscript"/>
                <w:lang w:val="hu-HU"/>
              </w:rPr>
              <w:t>legjobb</w:t>
            </w:r>
            <w:r>
              <w:rPr>
                <w:sz w:val="20"/>
                <w:szCs w:val="20"/>
                <w:lang w:val="hu-HU"/>
              </w:rPr>
              <w:t>) x (P</w:t>
            </w:r>
            <w:r>
              <w:rPr>
                <w:sz w:val="20"/>
                <w:szCs w:val="20"/>
                <w:vertAlign w:val="subscript"/>
                <w:lang w:val="hu-HU"/>
              </w:rPr>
              <w:t>max</w:t>
            </w:r>
            <w:r>
              <w:rPr>
                <w:sz w:val="20"/>
                <w:szCs w:val="20"/>
                <w:lang w:val="hu-HU"/>
              </w:rPr>
              <w:t>-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)]+ 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, ahol:</w:t>
            </w:r>
          </w:p>
          <w:p>
            <w:pPr>
              <w:pStyle w:val="TextBody"/>
              <w:spacing w:before="0" w:after="0"/>
              <w:ind w:right="26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: a vizsgált ajánlati elem adott szempontra vonatkozó pontszáma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P</w:t>
            </w:r>
            <w:r>
              <w:rPr>
                <w:sz w:val="20"/>
                <w:szCs w:val="20"/>
                <w:vertAlign w:val="subscript"/>
                <w:lang w:val="hu-HU"/>
              </w:rPr>
              <w:t>max</w:t>
            </w:r>
            <w:r>
              <w:rPr>
                <w:sz w:val="20"/>
                <w:szCs w:val="20"/>
                <w:lang w:val="hu-HU"/>
              </w:rPr>
              <w:t>: a pontskála felső határa</w:t>
            </w:r>
          </w:p>
          <w:p>
            <w:pPr>
              <w:pStyle w:val="TextBody"/>
              <w:spacing w:before="0" w:after="0"/>
              <w:ind w:right="26" w:hanging="0"/>
              <w:jc w:val="both"/>
              <w:rPr/>
            </w:pPr>
            <w:r>
              <w:rPr>
                <w:sz w:val="20"/>
                <w:szCs w:val="20"/>
                <w:lang w:val="hu-HU"/>
              </w:rPr>
              <w:t>P</w:t>
            </w:r>
            <w:r>
              <w:rPr>
                <w:sz w:val="20"/>
                <w:szCs w:val="20"/>
                <w:vertAlign w:val="subscript"/>
                <w:lang w:val="hu-HU"/>
              </w:rPr>
              <w:t>min</w:t>
            </w:r>
            <w:r>
              <w:rPr>
                <w:sz w:val="20"/>
                <w:szCs w:val="20"/>
                <w:lang w:val="hu-HU"/>
              </w:rPr>
              <w:t>: a pontskála alsó határa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legjobb</w:t>
            </w:r>
            <w:r>
              <w:rPr>
                <w:sz w:val="20"/>
                <w:szCs w:val="20"/>
                <w:lang w:val="hu-HU"/>
              </w:rPr>
              <w:t>: a legelőnyösebb ajánlat tartalmi eleme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legrosszabb</w:t>
            </w:r>
            <w:r>
              <w:rPr>
                <w:sz w:val="20"/>
                <w:szCs w:val="20"/>
                <w:lang w:val="hu-HU"/>
              </w:rPr>
              <w:t>: a legelőnytelenebb ajánlat tartalmi eleme</w:t>
            </w:r>
          </w:p>
          <w:p>
            <w:pPr>
              <w:pStyle w:val="TextBody"/>
              <w:spacing w:before="0" w:after="0"/>
              <w:ind w:right="26" w:hanging="0"/>
              <w:rPr/>
            </w:pPr>
            <w:r>
              <w:rPr>
                <w:sz w:val="20"/>
                <w:szCs w:val="20"/>
                <w:lang w:val="hu-HU"/>
              </w:rPr>
              <w:t>A</w:t>
            </w:r>
            <w:r>
              <w:rPr>
                <w:sz w:val="20"/>
                <w:szCs w:val="20"/>
                <w:vertAlign w:val="subscript"/>
                <w:lang w:val="hu-HU"/>
              </w:rPr>
              <w:t>vizsgált</w:t>
            </w:r>
            <w:r>
              <w:rPr>
                <w:sz w:val="20"/>
                <w:szCs w:val="20"/>
                <w:lang w:val="hu-HU"/>
              </w:rPr>
              <w:t>: a vizsgált ajánlat tartalmi eleme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highlight w:val="yellow"/>
                <w:lang w:val="hu-HU"/>
              </w:rPr>
            </w:pPr>
            <w:r>
              <w:rPr>
                <w:sz w:val="20"/>
                <w:szCs w:val="20"/>
                <w:highlight w:val="yellow"/>
                <w:lang w:val="hu-HU"/>
              </w:rPr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2. értékelési részszempont tekintetében a szakmai tapasztalat fent megjelölt maximumát elérő és az ennél még kedvezőbb vállalásokra Ajánlatkérő egyaránt az értékelési ponthatár felső határával azonos számú, vagyis 10 pontot ad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Ajánlatkérő a 2. értékelési szempontnál egy szakembert vesz figyelembe.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legelőnyösebb ajánlat tartalmi értéknek a legtöbb gyakorlat minősül.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bookmarkStart w:id="2" w:name="_Hlk497728914"/>
            <w:bookmarkEnd w:id="2"/>
            <w:r>
              <w:rPr>
                <w:sz w:val="20"/>
                <w:szCs w:val="20"/>
                <w:lang w:val="hu-HU"/>
              </w:rPr>
              <w:t>Ha a fenti módszerek alkalmazásával tört pontértékek keletkeznek, akkor azokat az általános szabályoknak megfelelően két tizedes jegyre kell kerekíteni.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így kiszámított pontszámok részszempontonként az irányadó súlyszámmal megszorzásra, majd összeadásra kerülnek.</w:t>
            </w:r>
          </w:p>
          <w:p>
            <w:pPr>
              <w:pStyle w:val="TextBody"/>
              <w:spacing w:before="0" w:after="0"/>
              <w:ind w:right="26" w:hanging="0"/>
              <w:jc w:val="both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így legtöbb pontot elérő ajánlattevő minősül a legjobb ár-érték arányt megjelenítő ajánlatot tevő ajánlattevőnek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Ha több ajánlatnak azonos az előzőek szerint kiszámított összpontszáma, az az ajánlat minősül a legjobb ár-érték arányúnak, amely a nem egyenlő értékelési pontszámot kapott értékelési szempontok közül a legmagasabb súlyszámú szempontra nagyobb értékelési pontszámot kapot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z ajánlatkérő jogosult közjegyző jelenlétében sorsolást tartani és a sorsolás alapján kiválasztott ajánlattevőt az eljárás nyertesének nyilvánítani, ha a legjobb ár-érték arányú ellenszolgáltatást két vagy több ajánlat azonos mértékben (azonos pontszámmal) tartalmazz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6) A nyertes ajánlattevő neve, címe,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adószáma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 az ellenszolgáltatás összege és ajánlata kiválasztásának indokai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  <w:gridCol w:w="4464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árépszer Kft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1 Sárkeresztes, Móra F. u. 11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648322-2-07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Nettó ajánlati ár (Ft)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.467.354,- F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Harminchárommillió-négyszázhatvanhétezer-háromszázötvennégy forint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A szerződés teljesítésében résztvevő, mélyépítési projekt kivitelezésében szerzett projektvezetői / építésvezetői / munkavezetői szakmai tapasztalattal rendelkező szakember szakmai tapasztalata (a mélyépítésre vonatkozó kivitelezések/beruházások darabszámát megadva, 0 és 5 darab között) (darab)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 darab</w:t>
                  </w:r>
                </w:p>
              </w:tc>
            </w:tr>
          </w:tbl>
          <w:p>
            <w:pPr>
              <w:pStyle w:val="Normal"/>
              <w:ind w:left="142" w:right="12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42" w:right="1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árépszer Kf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ánlattevő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jánlata érvény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egfelel az ajánlattételi felhívás és dokumentációban megfogalmazott feltételeknek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árépszer Kf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ánlattevő az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jánlatkérő megítélése szerin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teljesítésre képes és szakmailag megbízhat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árépszer Kft. Ajánlattevővel szemben kizáró ok nem áll fenn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árépszer Kf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ánlattevő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jánl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ajánlattételi felhívásban meghatározott értékelési szempontok alapjá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 legkedvezőbbnek minősül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Ajánlattevő által kér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lenszolgáltatás összegével megegyező mértékű anyagi fedezet összegével az Ajánlatkérő rendelkez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ind w:right="1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7) A nyertes ajánlatot követő legkedvezőbb ajánlatot tevő neve, címe,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adószáma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az ellenszolgáltatás összege és ajánlata kiválasztásának indokai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2.8) Alvállalkozó(k) igénybe vétel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igen </w:t>
            </w:r>
            <w:r>
              <w:rPr>
                <w:rFonts w:eastAsia="Times New Roman" w:cs="Wingdings" w:ascii="Wingdings" w:hAnsi="Wingdings"/>
                <w:b/>
                <w:sz w:val="20"/>
                <w:szCs w:val="20"/>
              </w:rPr>
              <w:t>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nem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nyertes ajánlattevő ajánlatában a közbeszerzésnek az(ok) a része(i), amely(ek)nek teljesítéséhez az ajánlattevő alvállalkozót kíván igénybe venni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 nyertes ajánlatot követő legkedvezőbb ajánlatot tevő ajánlatában a közbeszerzésnek az(ok) a része(i), amely(ek)nek teljesítéséhez az ajánlattevő alvállalkozót kíván igénybe venni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.2.9) Alvállalkozó(k) megnevezése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>, adószáma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10) Az alkalmasság igazolásában részt vevő szervezet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z erőforrást nyújtó szervezet(ek)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wave"/>
              </w:rPr>
              <w:t xml:space="preserve">, adószám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és az alkalmassági követelmény(ek) megjelölése, amely(ek) igazolása érdekében az ajánlattevő ezen szervezet(ek)re (is) támaszkodik a nyertes ajánlattevő ajánlatában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z erőforrást nyújtó szervezet(ek)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wave"/>
              </w:rPr>
              <w:t xml:space="preserve"> adószám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és az alkalmassági követelmény(ek) megjelölése, amely(ek) igazolása érdekében az ajánlattevő ezen szervezet(ek)re (is) támaszkodik a nyertes ajánlatot követő legkedvezőbb ajánlatot tevő ajánlatában: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.2.11) Az érvénytelen ajánlatot tevő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bookmarkStart w:id="3" w:name="_GoBack"/>
            <w:bookmarkEnd w:id="3"/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Az érvénytelen ajánlatot tevők neve, címe,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wave"/>
              </w:rPr>
              <w:t>adószám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és az érvénytelenség indoka:</w:t>
            </w:r>
          </w:p>
          <w:tbl>
            <w:tblPr>
              <w:tblW w:w="7118" w:type="dxa"/>
              <w:jc w:val="left"/>
              <w:tblInd w:w="1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  <w:gridCol w:w="3599"/>
            </w:tblGrid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KONSTRUKTOR Kft.</w:t>
                  </w:r>
                </w:p>
              </w:tc>
            </w:tr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 Székesfehérvár, Repkény u. 7.</w:t>
                  </w:r>
                </w:p>
              </w:tc>
            </w:tr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117801-2-0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42" w:right="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STRUKTOR Kf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zékhely: 8000 Székesfehérvár, Repkény u. 7.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ajánlata érvényte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Kbt. 73. § (1) bekezdés e.) pontja alapján tekintettel arra, hogy az Ajánlattevő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iánypótlási kötelezettségén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m tett teljes körűen eleg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így ajánlata nem felel meg az ajánlattételi felhívás és dokumentációban megfogalmazott feltételeknek.</w:t>
            </w:r>
          </w:p>
          <w:p>
            <w:pPr>
              <w:pStyle w:val="Normal"/>
              <w:ind w:left="142" w:righ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7118" w:type="dxa"/>
              <w:jc w:val="left"/>
              <w:tblInd w:w="1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  <w:gridCol w:w="3599"/>
            </w:tblGrid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jánlattevő neve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latz-Bau Mélyépítő Kft.</w:t>
                  </w:r>
                </w:p>
              </w:tc>
            </w:tr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jánlattevő székhelye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 Székesfehérvár, Móri u. 88.</w:t>
                  </w:r>
                </w:p>
              </w:tc>
            </w:tr>
            <w:tr>
              <w:trPr/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ószám:</w:t>
                  </w:r>
                </w:p>
              </w:tc>
              <w:tc>
                <w:tcPr>
                  <w:tcW w:w="3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655889-2-0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42" w:righ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tz-Bau Mélyépítő Kf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zékhely: 8000 Székesfehérvár, Móri u. 88.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ajánlata érvényte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Kbt. 73. § (1) bekezdés e.) pontja alapján tekintettel arra, hogy az Ajánlattevő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iánypótlási kötelezettségén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m tett eleg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így ajánlata nem felel meg az ajánlattételi felhívás és dokumentációban megfogalmazott feltételeknek.</w:t>
            </w:r>
          </w:p>
          <w:p>
            <w:pPr>
              <w:pStyle w:val="Normal"/>
              <w:ind w:left="142" w:right="126" w:hanging="0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wave"/>
              </w:rPr>
              <w:t xml:space="preserve">V.2.12) Az összeférhetetlenségi helyzet elhárítása érdekében az ajánlattevő(k) által tett intézkedések ismertetése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wave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 releváns.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VI. szakasz: Kiegészítő információk</w:t>
      </w:r>
    </w:p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VI.1) További információk: </w:t>
      </w:r>
      <w:r>
        <w:rPr>
          <w:rFonts w:eastAsia="Times New Roman" w:cs="Times New Roman" w:ascii="Times New Roman" w:hAnsi="Times New Roman"/>
          <w:vertAlign w:val="superscript"/>
        </w:rPr>
        <w:t>2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I.1.1) A szerződéskötési moratórium időtartama</w:t>
            </w:r>
          </w:p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Kezdete: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  <w:t xml:space="preserve">2018/02/……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/ Lejárata: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  <w:t>2018/02/……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2) Az összegezés elkészítésének időpontj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  <w:t>2018/02/……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3) Az összegezés megküldésének időpontj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  <w:t>2018/02/……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4) Az összegezés módosításának indok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5) Az összegezés módosításának időpontj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(éééé/hh/nn)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6) A módosított összegezés megküldésének időpontj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(éééé/hh/nn)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7) Az összegezés javításának indok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8) Az összegezés javításának időpontja: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(éééé/hh/nn)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9) A javított összegezés megküldésének időpontj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(éééé/hh/nn)</w:t>
            </w:r>
          </w:p>
        </w:tc>
      </w:tr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I.1.10) További információk: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z Összegezést ellenjegyzem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/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. Czink Henriet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lelős akkreditált közbeszerzési szaktanácsad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jstrom szám: 00696</w:t>
            </w:r>
          </w:p>
        </w:tc>
      </w:tr>
    </w:tbl>
    <w:p>
      <w:pPr>
        <w:pStyle w:val="Normal"/>
        <w:spacing w:before="120" w:after="12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 Sans">
    <w:altName w:val="Courier New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b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KH Sans;Courier New" w:hAnsi="KH Sans;Courier New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  <w:b/>
      <w:spacing w:val="-2"/>
      <w:w w:val="100"/>
      <w:sz w:val="23"/>
      <w:szCs w:val="23"/>
    </w:rPr>
  </w:style>
  <w:style w:type="character" w:styleId="WW8Num7z1">
    <w:name w:val="WW8Num7z1"/>
    <w:qFormat/>
    <w:rPr>
      <w:rFonts w:ascii="Garamond" w:hAnsi="Garamond" w:eastAsia="Times New Roman" w:cs="Times New Roman"/>
      <w:spacing w:val="-1"/>
      <w:w w:val="100"/>
      <w:sz w:val="23"/>
      <w:szCs w:val="23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JegyzetszvegChar">
    <w:name w:val="Jegyzetszöveg Char"/>
    <w:qFormat/>
    <w:rPr/>
  </w:style>
  <w:style w:type="character" w:styleId="JegyzetszvegChar1">
    <w:name w:val="Jegyzetszöveg Char1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Np">
    <w:name w:val="np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9:00Z</dcterms:created>
  <dc:creator>Berethalmi András</dc:creator>
  <dc:description/>
  <cp:keywords/>
  <dc:language>en-US</dc:language>
  <cp:lastModifiedBy>Czink Henrietta</cp:lastModifiedBy>
  <cp:lastPrinted>2018-01-31T16:32:00Z</cp:lastPrinted>
  <dcterms:modified xsi:type="dcterms:W3CDTF">2018-02-05T08:46:00Z</dcterms:modified>
  <cp:revision>25</cp:revision>
  <dc:subject/>
  <dc:title/>
</cp:coreProperties>
</file>