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  <w:t xml:space="preserve">Képviselő-testületi ülés: 2018. január 27. </w:t>
        <w:tab/>
        <w:t xml:space="preserve">         </w:t>
        <w:tab/>
        <w:tab/>
        <w:tab/>
        <w:tab/>
        <w:t>9. napirendi pon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 L Ő T E R J E S Z T É 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zakács Ágnes 8056 Bakonycsernye, Rózsa u. 112. és Topa László 8060 Mór, Martinovics u. 87. szám alatti lakosok önkormányzati bérlakás ügy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árgy: Szakács Ágnes 8056 Bakonycsernye, Rózsa u. 112. és Topa László 8060 Mór, Martinovics u. 87. szám alatti lakosok önkormányzati bérlakás ügy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Jogszabályi háttér: Bakonycsernye község Önkormányzatának 1/2008. (I.15.) számú rendelete az önkormányzati tulajdonú Fiatalok Garzonháza (Fecskeház) lakóegységeinek bérbeadásáró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zakács Ágnes 8056 Bakonycsernye, Rózsa u. 112. és Topa László 8060 Mór, Martinovics u.87. szám alatti lakosok kérelmet nyújtottak be a Fiatalok Garzonháza (Fecskeház) egyik lakás lakáshasználati jogának elnyeréséért. Pozitív elbírálás esetén a lakást 5 évre kívánják igénybe venni. A szerződés mielőbbi megkötése után a lakásba kívánnak költözni. Pályázatuk a pályázati kiírás minden feltételének megfelel, így elbírálásra alkalmas. </w:t>
      </w:r>
    </w:p>
    <w:p>
      <w:pPr>
        <w:pStyle w:val="Normal"/>
        <w:jc w:val="both"/>
        <w:rPr/>
      </w:pPr>
      <w:r>
        <w:rPr/>
        <w:t xml:space="preserve">Jelenleg a Fiatalok Garzonházában (Fecskeház) üres lakás nincs. Így a rendelet értelmében lakásbérleti jogviszonyt kell megszüntetni ahhoz, hogy fecskeházi lakáshasználónak lehessen kiadni a laká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>
          <w:caps/>
        </w:rPr>
        <w:t>H A T Á R O Z A T  T E R V E Z E T „A”</w:t>
      </w:r>
    </w:p>
    <w:p>
      <w:pPr>
        <w:pStyle w:val="TextBody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i/>
          <w:i/>
          <w:iCs/>
        </w:rPr>
      </w:pPr>
      <w:r>
        <w:rPr/>
        <w:t>Bakonycsernye község Önkormányzat Képviselő-testülete a tulajdonában álló Fiatalok Garzonházába (Fecskeház) Szakács Ágnes 8056 Bakonycsernye, Rózsa u. 112. és Topa László 8060 Mór, Martinovics u. 87. szám alatti lakosokat 5 éves időtartamra lakáshasználónak kijelöli.</w:t>
      </w:r>
    </w:p>
    <w:p>
      <w:pPr>
        <w:pStyle w:val="TextBody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both"/>
        <w:rPr/>
      </w:pPr>
      <w:r>
        <w:rPr/>
        <w:t>Felelős: Turi Balázs polgármester</w:t>
      </w:r>
    </w:p>
    <w:p>
      <w:pPr>
        <w:pStyle w:val="TextBody"/>
        <w:jc w:val="both"/>
        <w:rPr/>
      </w:pPr>
      <w:r>
        <w:rPr/>
        <w:t xml:space="preserve">Határidő: 2018. …….. </w:t>
      </w:r>
    </w:p>
    <w:p>
      <w:pPr>
        <w:pStyle w:val="TextBody"/>
        <w:jc w:val="both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>
          <w:caps/>
        </w:rPr>
        <w:t>H A T Á R O Z A T  T E R V E Z E T „B”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both"/>
        <w:rPr>
          <w:i/>
          <w:i/>
          <w:iCs/>
        </w:rPr>
      </w:pPr>
      <w:r>
        <w:rPr/>
        <w:t>Bakonycsernye község Önkormányzat Képviselő-testülete a tulajdonában álló Fiatalok Garzonházába (Fecskeház) Szakács Ágnes 8056 Bakonycsernye, Rózsa u. 112. és Topa László 8060 Mór, Martinovics u. 87. szám alatti lakosokat nem jelöli ki lakáshasználónak.</w:t>
      </w:r>
    </w:p>
    <w:p>
      <w:pPr>
        <w:pStyle w:val="TextBody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both"/>
        <w:rPr/>
      </w:pPr>
      <w:r>
        <w:rPr/>
        <w:t>Felelős: Turi Balázs polgármester</w:t>
      </w:r>
    </w:p>
    <w:p>
      <w:pPr>
        <w:pStyle w:val="TextBody"/>
        <w:jc w:val="both"/>
        <w:rPr>
          <w:caps/>
        </w:rPr>
      </w:pPr>
      <w:r>
        <w:rPr/>
        <w:t>Határidő: azonnal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/>
        <w:t>Bakonycsernye, 2018. január 19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Turi Baláz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polgármester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3:43:00Z</dcterms:created>
  <dc:creator>Hivatal Bakonycsernye</dc:creator>
  <dc:description/>
  <dc:language>en-US</dc:language>
  <cp:lastModifiedBy>Mártika</cp:lastModifiedBy>
  <cp:lastPrinted>2017-09-20T09:38:00Z</cp:lastPrinted>
  <dcterms:modified xsi:type="dcterms:W3CDTF">2018-01-22T14:15:00Z</dcterms:modified>
  <cp:revision>4</cp:revision>
  <dc:subject/>
  <dc:title>Képviselő-testületi ülés: 2015</dc:title>
</cp:coreProperties>
</file>