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csernyei Közös Önkormányzati Hivatal Jegyzője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56 Bakonycsernye, Rákóczi u. 83.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Tel:22/413-001</w:t>
        </w:r>
      </w:hyperlink>
    </w:p>
    <w:p>
      <w:pPr>
        <w:pStyle w:val="Normal"/>
        <w:pBdr>
          <w:bottom w:val="single" w:sz="12" w:space="1" w:color="000000"/>
        </w:pBdr>
        <w:spacing w:lineRule="auto" w:line="240" w:before="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pm.bakonycsernye@morterseg.h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 adórendelet felülvizsgálatár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ogszabályi háttér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gyarországi helyi önkormányzatokról szóló 2011. évi CLXXXIX. törvény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szabályszerkesztésről szóló 61/2009. (XII.14.) IRM rendelet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i adókról szóló 1990. évi C. törvény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ózás rendjéről szóló 2003. évi XCIII. törvény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.(továbbiakban: Jat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NDOKOLÁS ÉS MAGYARÁZAT A RENDELET TERVEZETHE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konycsernye Község Önkormányzata a 20/2015.(XI.26.) önkormányzati rendeletében szabályozta a helyi adók kivetését és megfizetésének szabályait. A rendelet mindennapi használata és vizsgálata során derült ki, hogy néhány esetben szükséges a módosítás, így a jogszabálynak való megfelelés érdekében egy új rendelet tervezet kerülne beterjesztésre, amely a jelenlegi </w:t>
      </w:r>
      <w:r>
        <w:rPr>
          <w:rFonts w:cs="Times New Roman" w:ascii="Times New Roman" w:hAnsi="Times New Roman"/>
          <w:b/>
          <w:sz w:val="24"/>
          <w:szCs w:val="24"/>
        </w:rPr>
        <w:t xml:space="preserve">adónemek mértékét, az adózók köré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m érinti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z változatlan formában maradn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ükséges behivatkozni a rendeletben, hogy milyen formanyomtatványokon tehetik meg az adózók a bevallást. Az önkormányzati adóhatóságok által rendszeresíthető bevallási, bejelentési nyomtatványok tartalmáról szóló pénzügyminiszteri rendelet (a továbbiakban: PM rendelet) szerinti, az adónemre vonatkozó bevallási nyomtatványon teljesítették ez idáig i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238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lőzetes hatásvizsgálat</w:t>
      </w:r>
    </w:p>
    <w:p>
      <w:pPr>
        <w:pStyle w:val="Normal"/>
        <w:spacing w:lineRule="auto" w:line="240"/>
        <w:ind w:firstLine="23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jogalkotásról szóló 2010. évi CXXX. törvény 17.§ (1) bekezdése alapján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alkotás társadalmi, gazdasági, költségvetési hatása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adókról szóló rendeletek felülvizsgálata során elfogadásra kerülő új rendelet társadalmi hatása megnyilvánul abban, hogy áttekinthetőbbé válik az adóalanyok részére a rendelet. Gazdasági hatása nincs, mivel a helyi adók tekintetébe adómérték emelés nem törté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rnyezeti hatásai, egészségi következménye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rendelet megalkotásának közvetlen környezeti és egészségügyi következményei nincsen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minisztratív terheket befolyásoló hatásai: </w:t>
      </w:r>
    </w:p>
    <w:p>
      <w:pPr>
        <w:pStyle w:val="Szvegtrzsbehzssal22"/>
        <w:ind w:left="0" w:hanging="0"/>
        <w:rPr/>
      </w:pPr>
      <w:r>
        <w:rPr/>
        <w:t>A rendelet megalkotásának az adminisztratív terheket nem növeli, hiszen egy új adónem bevezetése nem történik meg, melynek kivetése, nyilvántartása, behajtása személyi és tárgyi feltételek biztosítását vonja maga után.</w:t>
      </w:r>
    </w:p>
    <w:p>
      <w:pPr>
        <w:pStyle w:val="Szvegtrzsbehzssal22"/>
        <w:ind w:left="0" w:hanging="0"/>
        <w:rPr/>
      </w:pPr>
      <w:r>
        <w:rPr/>
      </w:r>
    </w:p>
    <w:p>
      <w:pPr>
        <w:pStyle w:val="Szvegtrzsbehzssal22"/>
        <w:ind w:left="0" w:hanging="0"/>
        <w:rPr>
          <w:b/>
          <w:b/>
        </w:rPr>
      </w:pPr>
      <w:r>
        <w:rPr>
          <w:b/>
        </w:rPr>
        <w:t xml:space="preserve">A rendelet megalkotásának szükségessége, a jogalkotás elmaradásának várható következményei: </w:t>
      </w:r>
    </w:p>
    <w:p>
      <w:pPr>
        <w:pStyle w:val="Szvegtrzsbehzssal22"/>
        <w:ind w:left="0" w:hanging="0"/>
        <w:rPr/>
      </w:pPr>
      <w:r>
        <w:rPr/>
        <w:t>A rendelet megalkotásának szükségességét a jelenleg hatályos helyi rendeleteket magasabb szintű jogszabályokkal történő összhangba hozása miatt szükséges elvégezni. Annak elmaradása törvényességi felügyeleti eljárás egyéb eszközeinek alkalmazását vonhatja maga után.</w:t>
      </w:r>
    </w:p>
    <w:p>
      <w:pPr>
        <w:pStyle w:val="Szvegtrzsbehzssal22"/>
        <w:ind w:left="0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 alkalmazásához szükséges személyi, szervezeti, tárgyi és pénzügyi feltételek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 rendelet végrehajtásához szükséges erőforrások rendelkezésre állnak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ET TERV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" w:ascii="Times" w:hAnsi="Times"/>
          <w:b/>
          <w:bCs/>
          <w:color w:val="000000"/>
          <w:sz w:val="24"/>
          <w:szCs w:val="24"/>
        </w:rPr>
        <w:t xml:space="preserve">Bakonycsernye Község Önkormányzat Képviselő-testületének …../2016. (…….) önkormányzati rendelete a helyi adókról szóló 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20/2015.(XI.26.) önkormányzati rendelete módosításáról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  <w:t>Bakonycsernye Község Önkormányzat Képviselő-testülete a helyi adókról szóló 1990. évi C. törvény 1.§ (1) bekezdésében kapott felhatalmazás alapján, Magyarország Alaptörvényének 32. cikk (1) bekezdés h) pontjában meghatározott feladatkörében eljárva, a következőket rendeli el: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" w:ascii="Times" w:hAnsi="Times"/>
          <w:bCs/>
          <w:color w:val="000000"/>
          <w:sz w:val="24"/>
          <w:szCs w:val="24"/>
        </w:rPr>
        <w:t>1.§. Bakonycsernye Község Önkormányzat Képviselő-testületének a helyi adókról szóló 20/2015.(XI.26.) önkormányzati rendelete (továbbiakban: Rendelet) 1.§ a) pontja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" w:ascii="Times" w:hAnsi="Times"/>
          <w:bCs/>
          <w:color w:val="000000"/>
          <w:sz w:val="24"/>
          <w:szCs w:val="24"/>
        </w:rPr>
        <w:t>„</w:t>
      </w:r>
      <w:r>
        <w:rPr>
          <w:rFonts w:cs="Times" w:ascii="Times" w:hAnsi="Times"/>
          <w:bCs/>
          <w:color w:val="000000"/>
          <w:sz w:val="24"/>
          <w:szCs w:val="24"/>
        </w:rPr>
        <w:t>a) magánszemély kommunális adóját és”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  <w:t xml:space="preserve">2.§ A Rendelet 2.§-a helyébe a következő rendelkezés lép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  <w:t>„</w:t>
      </w:r>
      <w:r>
        <w:rPr>
          <w:rFonts w:cs="Times" w:ascii="Times" w:hAnsi="Times"/>
          <w:bCs/>
          <w:color w:val="000000"/>
          <w:sz w:val="24"/>
          <w:szCs w:val="24"/>
        </w:rPr>
        <w:t xml:space="preserve">2.§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z önkormányzat a bevezetett adó bevallására, bejelentésére külön formanyomtatványt nem határoz meg, azokat az</w:t>
      </w:r>
      <w:r>
        <w:rPr>
          <w:rFonts w:cs="Times New Roman" w:ascii="Times New Roman" w:hAnsi="Times New Roman"/>
          <w:sz w:val="24"/>
          <w:szCs w:val="24"/>
        </w:rPr>
        <w:t xml:space="preserve"> önkormányzati adóhatóságok által rendszeresíthető bevallási, bejelentési nyomtatványok tartalmáról szóló 35/2008.(XII.31.) PM rendelet (továbbiakban: PM rendelet) szerinti, az adónemre vonatkozó bevallási nyomtatványon teljesítendők.”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sz w:val="24"/>
          <w:szCs w:val="24"/>
        </w:rPr>
      </w:pPr>
      <w:r>
        <w:rPr>
          <w:rFonts w:cs="Times" w:ascii="Times" w:hAnsi="Times"/>
          <w:bCs/>
          <w:sz w:val="24"/>
          <w:szCs w:val="24"/>
        </w:rPr>
        <w:t xml:space="preserve">3.§ A Rendelet 4.§-a helyébe a következő rendelkezés lép: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sz w:val="24"/>
          <w:szCs w:val="24"/>
        </w:rPr>
      </w:pPr>
      <w:r>
        <w:rPr>
          <w:rFonts w:cs="Times" w:ascii="Times" w:hAnsi="Times"/>
          <w:bCs/>
          <w:sz w:val="24"/>
          <w:szCs w:val="24"/>
        </w:rPr>
        <w:t>„</w:t>
      </w:r>
      <w:r>
        <w:rPr>
          <w:rFonts w:cs="Times" w:ascii="Times" w:hAnsi="Times"/>
          <w:bCs/>
          <w:sz w:val="24"/>
          <w:szCs w:val="24"/>
        </w:rPr>
        <w:t>4.§ (1) Az adó mértéke a Htv. 11.§-ában és a Htv. 17.§-ában meghatározott adótárgyanként, vagy lakásbérleti jogonként 9.000 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" w:ascii="Times" w:hAnsi="Times"/>
          <w:bCs/>
          <w:sz w:val="24"/>
          <w:szCs w:val="24"/>
        </w:rPr>
        <w:t>(2) Kérelemre kedvezményben részesül a 70. életévének betöltését követő évtől a lakóhelyéül szolgáló ingatlana vonatkozásában az az egyedülálló személy, akinek a havi jövedelme a 60.000 Ft-ot nem haladja meg.”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FF0000"/>
          <w:sz w:val="24"/>
          <w:szCs w:val="24"/>
        </w:rPr>
      </w:pPr>
      <w:r>
        <w:rPr>
          <w:rFonts w:cs="Times" w:ascii="Times" w:hAnsi="Times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" w:ascii="Times" w:hAnsi="Times"/>
          <w:bCs/>
          <w:color w:val="000000"/>
          <w:sz w:val="24"/>
          <w:szCs w:val="24"/>
        </w:rPr>
        <w:t>4.§ (1) Ez a rendelet 2016. ……. -én lép hatályba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  <w:t>(2) Hatályát veszti 2016. ………..-én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Cs/>
          <w:color w:val="000000"/>
          <w:sz w:val="24"/>
          <w:szCs w:val="24"/>
        </w:rPr>
      </w:pPr>
      <w:r>
        <w:rPr>
          <w:rFonts w:cs="Times" w:ascii="Times" w:hAnsi="Times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Turi Balázs</w:t>
        <w:tab/>
        <w:tab/>
        <w:tab/>
        <w:tab/>
        <w:tab/>
        <w:tab/>
        <w:t>Fidrich Tamásné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polgármester</w:t>
        <w:tab/>
        <w:tab/>
        <w:tab/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ihirdetési záradé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en rendelet 2016. ……….….-án kihirdetésre került:</w:t>
        <w:tab/>
        <w:tab/>
        <w:t>Fidrich Tamásné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077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22/413-0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1:55:00Z</dcterms:created>
  <dc:creator>Kri</dc:creator>
  <dc:description/>
  <cp:keywords/>
  <dc:language>en-US</dc:language>
  <cp:lastModifiedBy>Mártika</cp:lastModifiedBy>
  <cp:lastPrinted>2016-05-02T13:55:00Z</cp:lastPrinted>
  <dcterms:modified xsi:type="dcterms:W3CDTF">2016-05-19T09:23:00Z</dcterms:modified>
  <cp:revision>5</cp:revision>
  <dc:subject/>
  <dc:title/>
</cp:coreProperties>
</file>